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land G. H�l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nhoferstr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 MANNHEIM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A T Z Y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kennt  es  nicht:  YATZY  oder  auch  KNIFFEL  genannt! Hi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version  des bekannten W�rfel-Klassikers. Sicher, es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Computerversion dieses Spieles. Da mich aber die Fass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s bisher gibt, nicht begeistern konnten, weil entweder die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abel   (oder   �berhaupt   nicht   vorhanden)   war,   ode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f�hrung  komplizierter  war,  als das Aufschreiben auf Pap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te ich das Spiel n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bie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chaufl�sende Grafik auf allen (!) K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rcules-Modus ohne (!)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ysticksteuerung mit digitalen Joysticks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s zu vier Spieler k�nnen mitspi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 das  Programm  mit YATZY aufrufen, w�hlt es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m�glichen   Standardmodus   der  benutzten  Grafikkarte,  egal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,  CGA, EGA oder VGA. ACHTUNG: Herculeskartenbesitzer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CGA-Emulator! Das Programm benutzt bei Monochromkarten die ho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 der 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  Sie  das Programm in einem anderen Modus benutzen, weil s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eine EGA-Karte haben, daran aber einen CGA-Monitor an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 so  rufen  Sie  es  mit  YATZY  /M  auf.  Dann  k�nnen 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sbild unter folgenden Modi ausw�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rcules monoch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GA - 640 * 200 -  2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GA - 640 * 200 - 16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GA - 640 * 350 - 16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GA - 640 * 480 -  2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GA - 640 * 480 - 16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verfahren  Sie,  wenn  Sie z.B. zwei Graphikkarten in Ihre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oder  die  Graphikkarte  nicht  ganz  kompatibel  ist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richtig vom Programm erkann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ie auf diese Weise einmal die Grafik ausgew�hlt, wird die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tigen   Programmstarts   ohne   /M   automatisch   gew�hlt.  (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twortlich  ist die Datei YATZY.CFG, die vom Programm jedesmal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 wird. WICHTIG: Diskette darf nicht schreibgesch�tzt se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N�chstes  kommt  die  D.E.R.-Titelgrafik,  wie von meinen 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ohnt,  allerdings  in  neuem  Outfit. W�hlen Sie hier, ob Si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en, mit oder ohne Sound spiel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nfangsbildschirm des Spieles w�hlen Sie die Anzahl der Spiel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deren  Namen  ein.  Fehler korrigieren Sie mit der R�ckschr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.  Jetzt  w�hlenSie  noch die Art der Steuerung und schon geh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.  Sie  k�nnen  das Spiel mit einem digitalen Joystick an LPT1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2 spielen, oder mit den Kursortasten der Tasta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ie Regeln wohl allgemein bekannt sind, werde ich mich kurz fa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ielt wird mit 5 W�rfeln. Das Spiel geht �ber 13 R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le   Reihen   sind  auch  in  der  Spalte  eines  jeden  Spie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tragen.  In  jeder Runde darf jeder Spieler bis zu 3 mal w�rf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jedem Wurf kann er beliebig viele W�rfel 'stehen' lassen, si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Wurf  ausnehmen.  Es  k�nnen  jedoch  W�rfel,  die z.B.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Wurf stehen gelassen wurden, beim dritten wieder mitgew�r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Ziel   ist  es,  m�glichst  viel  in  eines  der  13 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tra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elder 1 bis 6: Hier z�hlen nur die entsprechenden W�rfel. Im 3-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 z�hlen  also  nur  die Dreier. Es wird die Summe aller z�h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fel eingetragen. Bei vier Dreiern w�ren das z.B. 12 Punkte. Ha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 ersten 6 Feldern zusammen 63 oder mehr Punkte (z.B. in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in  jedem  Feld  drei passende W�rfel notieren konnt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es einen Extra-Bonus von 35 Pun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reier-Pasch:  Hier  braucht  man  mindestens  drei gleiche W�rf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�hlt werden die Augen aller (!) f�nf W�rf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erer-Pasch: Hier sind mindestens vier gleiche W�rfel n�tig.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lles gez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ull-House: 25 Punkte f�r Zwei Gleiche und Drei Gleiche. (E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5 Gleiche sein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leine Stra�e: 30 Punkte f�r mindestens 4 W�rfeln in Folge: z.B.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4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�e Stra�e: 40 Punkte, wenn alle 5 W�rfel in Folge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ATZY: 50 Punkte f�r 5 gleiche W�rf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ce: Wenn's woanders nicht hinlangt, aber viele Punkte sind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en Wurf hier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jeder  Runde  mu�  man in einem der Felder etwas eintragen.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 Passendes,   wird  das  Feld  'gestrichen',  d.h.  eine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.  Die  Reihenfolge  der  Felder ist dem jeweiligen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h kenne allerdings auch Spielgemeinschaften, die schreiben vo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von  oben  nach  unten  zu  bedienen.  Dann  gewinnt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mein an Sch�rf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n Joystick benutzen, entspricht SPACE der Feuertaste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s  Spielers der dran ist, wird �ber den W�rfeln angezeigt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feln  dr�cken Sie die SPACE-Taste, wenn der Kursor unter dem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�nen)  Feld,  dem  W�rfel-Feld,  ist.  Nach dem Wurf k�nn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or  zu  den W�rfeln f�hren (mit den Kursortasten rechts/links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�rfel durch Druck auf SPACE kennzeichnen, die beim n�chsten 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 sollen. Die gekennzeichneten W�rfel haben unterhalb ein h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lbes)  Rechteck.  Durch  einen  weiteren  Druck auf SPACE kan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r�ckg�ngig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Sie  die W�rfel gekennzeichnet, die stehenbleiben sollen,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it dem Kursor wieder zum linken (gr�nen) W�rfelfeld, um erne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f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 den  Kursur  zum ganz rechten (roten) Feld f�hren u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, k�nnen Sie auch vor dem dritten Wurf aufh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 dritten  Wurf  oder wenn Sie vor dem dritten Wurf aufh�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 eine  Kursor  in  dem  Einser-Feld.  Kennzeichnen Si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  mit den Kursortasten (hoch/runter/rechts/links) die Reih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ie eintragen wollen. Der Computer schl�gt bei entsprechendem 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oder  mehrere  vor.  Sie  sind  aber v�llig frei in der Ausw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 jedoch  eine  Reihe  w�hlen.  Pa�t der Wurf nicht dazu, wi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.  Mit  SPACE  best�tigen  Sie  die Auswahl und der n�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r ist an der Rei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alle Spieler 13 Runden gespielt, wird das Endergebnis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gerfragt ob man nocheinmal spiel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anleitung  f�r ein Adapterkabel (Kosten unter 10 DM), um Ihre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-, C64-, SPECTRUM- oder MSX-Joysticks an ein Printerport Ihr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chlie�en, finden Sie im D.E.R. 12/90. Um auch andere Spiele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n   zu   k�nnen,  wird  die  notwendige  Software  mit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finden  Hinweise,  wie  diese  Joysticks  vom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frag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