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er Stra�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0 Lampert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R Z E I C H N I S -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Hilfsprogramm erm�glicht einige Dienste, die unter DOS son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�ndlich zu realisieren sind. Insbesondere wird die Arbeit mit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wesentlich erleichtert. Die wesentlichsten Besonderheite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zeichnis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zeige des Inhaltes eines Verzeichnisses, inclusive der Gr��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und Unterverzeichnisse zusammen. Dies ist besonders interes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eine Sicherheitskopie eines kompletten Verzeichnisse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stellen der Sicherheitskopie eines kompletten 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ur�ckspeichern einer Sicherheitskopie in ein beliebig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�schen eines kompletten Verzeichnisses samt aller Dateien und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rechnung der zu einem BackUp ben�tigten 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-Line Hilfe durch dr�cken von F1 im Hauptmen�. Diese Anlei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ezu �berf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s Programm ist nur wenige KiloByte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kopieren Sie die Datei VM.EXE in Ihr Systemverzeichnis auf di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, bzw. in ein Verzeichnis, zu dem ein Pfad gelegt ist. So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-EXE immer "griffbere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 der Verzeichnis-Manager durch die Eingabe "V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funktioniert mit allen Bildschirmkarten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men� haben Sie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: Zeigt die Hilfsbildschirme an! Zwei Bildschirmseiten Hilfe sind verf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: Zeigt an, wieviele Bytes in den Dateien und s�mtliche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sen des aktuellen Verzeichnisse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n Angaben �ber die Gr��e von Dateien und Verzeichnissen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�cksichtigen, da� nur die tats�chlichen Gr��en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s�chlich belegen die Dateien unter Umst�nden etwas mehr Platz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r Gr��e der Cluster (kleinster belegbarer Speicherbereich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tr�gers. Bei einer Diskette ist ein Cluster in der Regel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�, bei der Festplatte sind e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: Speicherbelgung der Dateien nach Typen (.EXE/.COM/.BAT/.TXT/.DAT/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: Listet die Dateien des aktuellen Verzeichnisses mit Attributen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Versteckt / S = System / R = Nur Lesen / A = Nicht Archi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: Wechsel zu anderem Verzeichnis/Laufw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" = keine �nd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= Wechsel in �bergeordnete Verzeichnis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:" - "Z:"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erkennt nicht nur, welche Laufwerke dem System bekann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dern auch, welche Laufwerke bereit sind. Jedesmal, wenn Sie F5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 erneut �berpr�ft. Sie k�nnen also ohne Gefahren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 mit dem VerzeichnisManager neue Disketten einlegen und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: Umbenennen des aktuellen Verzeichnisses. Nur erlaubten Namen ei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elten die gleichen Namenskonventionen wie f�r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: L�schen des aktuellen Verzeichnisses inclusive aller Dateien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se. Nach einer Nachfrage, ob man dies wirklich so w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ohne weitere Nachfrage alles gel�ds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sicht bei der Anwen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: Disk-Check. Zustand des aktuellen Laufwerkes. Es werden keine Korre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vorgenommen! Sollten Fehler entdeckt werden, sollten diese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ert werden. Dazu ist der DOS-Befehl "CHKDSK /F" zu nehmen oder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 Utilities, wie z.B.die von Peter N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: Ein mit BackUp gesichertes Verzeichnis wird in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 Unterverzeichnis des aktuellen Verzeichnisses) eingelesen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 Sie sicher, da� der Platz auf der Festplatte/Diskette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: Das aktuelle Verzeichnis wird mit BackUp auf Disketten (Laufwerk 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mit F10 (BackUp) gemachte Sicherheitskopie eines Unter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nur mit F9 (Restore) oder dem Restore-Befehl unter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DOS oder DR-DOS) wieder geladen werden. Folgen Sie der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hrung. Sie k�nnen diese Funktion auch nur aufrufen, um sich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lassen, wieviele Disketten sie ben�tigen. Halten Sie dies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sser eine oder zwei mehr; siehe oben unter F2) formatiert ber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das Backup durchf�h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Optionen F8 bis F10 werden die entsprechenden DOS-Befehl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: Das AKTUELLE VERZEICHNIS wird immer am unteren Bildschirmran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