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R I A D 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uchtgefa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Z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eln Sie die herunterfallenden Kisten so, da� immer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ten einer Farbe �bereinanderliegen und eine TRIADE bilden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E gibt Punkte ... und verschwindet, damit es Platz f�r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DEN gibt. Alle 10 TRIADEN geht es in den n�chsten Level.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zu Ende, sobald ein Kistenstapel, und sei es auch der Abfall,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uer ragt. W�hrend im ersten Level immer nur eine Ki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ung ist und Sie in Atem h�lt, sind es im zweiten schon zwei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dann dre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ginn ist die Steuerung (Digitaler Joystick am Druckerpo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tasten) und der Anfangslevel einzugeben. Um einen digi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(z.B. ATARI, oder C64) an den PC anzuschlie�en, ben�ti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ein Adapterkabel, wie im D.E.R. XII/90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und einen Drucker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oben heran fallen bunte Kiste. Etwa in der Mitte des Bildschi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Auffangkorb. Mit RECHTS und LINKS wird der Auffangk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. Sie m�ssen versuchen, mit diesem die Kisten aufzufa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richtigen Stapel zu verteilen. Zu dumm, da� es mehr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als Platz f�r Stape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EUER bzw. SPACE wird eine aufgefangene Kiste - hoffentl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richtigen Stapel - abgeworfen. Wird es eng oder gibt es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f�r sie gibt es einen Ausweg: mit HOCH wird sie nach recht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(wo mehr Platz ist) in den "Abfall" bef�rdert. Aber auch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zit�ten sind begrenzt, zumal er niemals ab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fangkorb kann immer nur eine Kiste aufnehmen und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mehrere Kisten auf den Korb, so fallen sie weiter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angkorb mit der einen Kiste weiter bewe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rei Kisten einer Farbe �bereinander gibt es Punkte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n. Neuer Platz wird geschaffen. Sind 10 solcher TRI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unden, geht es in den n�chsten Level. Die TRIADE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Level werden �ber der Punkteanzeig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iteren gibt es die �blichen Funktionstasten: F2 schaltet den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oder an und mit F10 kann man abbrechen, wenn man keine Lus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heruntergefallene Kiste z�hlt je nach Level einen od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. Jede Triade z�hlt 50*Level Punkte und eine TRIADE, di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m Boden geht z�hlt noch einmal 100*Level Punkte dazu.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inen neuen Level gibt es 1000*Level Punkte als 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piel kann man sich in die HighScore-Liste eintrag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zu den besten 10 geh�rt. (Im �brigen funktioni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-Routinen jetzt bis ca. 2 Millionen Punk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L�schen von TRIADE.DAT k�nnen Sie die Liste 'bereinigen'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Spiel wird dann eine neue Liste begonn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