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land G. H�ls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unhoferstr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0 Mannheim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R A B B I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I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BBI.EXE      (Progra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BBI.C68      (CGA-Spri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BBI.E68      (EGA-Spri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BBI.DAT      (HighScore-Tab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BBI.DOC      (Diese Dok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RU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BBI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ELZ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uen Sie aus den Teilen, die per Flie�band hereinkommen, so v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bbis wie der Plan vorsieht. Jeder Trabbi gibt Punkte und senk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-Soll. Einfarbige Trabbis geben Extra-Punkte und z�hlen im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viel, wie drei mehrfarbige Trabbis. Ist der Plan erf�llt, komm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e Trabbimodell an die Reihe ... und das Band wird schnell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assen zu viele Teile die Werkshalle unverwandt auf dem Band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Plan alle 12 Teile um einen Trabbi erh�ht! Die Karriere als KFZ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ker endet, wenn alle 5 Lagerpl�tze mit fertigen Trabbi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ott gef�llt sind, ohne da� der Plan erf�llt wurde oder v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einen Lagerplatz zu �berf�ll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IEN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Beginn ist die Steuerung (Digitaler Joystick am Druckerpor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sortasten) und der Anfangslevel einzugeben. Mit RECHTS und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er Pfeil gesteuert, der auf das zu ver verarbeitende Teil 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FEUER bzw. SPACE wird das Teil auf den unterhalb befind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gerplatz geschoben. Jeder Trabbi besteht aus drei Teilen, die exak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ichtiger Reihenfolge kommen m�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K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fertiger Travi z�hlt 5*Level Punkte, ein einfarbiger Trabbi z�hl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*Level Bonuspunkte. Wenn man in einen neuen Level kommt, gib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*Level Punkte extr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SC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 L�schen von TRABBI.DAT k�nnen Sie die Liste 'bereinigen'.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en Aufruf wird sie neue erstellt, soda� wieder 1001 Pu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en, um sich eintragen zu d�r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