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U F E L S - F A H R T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Farben auch bei C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uerung auch �ber digitale Joystick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keine neue Spielidee, sondern Wiedersehen mit einem Klass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sondere:  Auch  CGA-Karten-Besitzer  kommen in den Genu� v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, da der Textmodus ausgerei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en  Sie  dem entgegenkommenden (roten) Fahrzeug aus. Dort,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planken unterbrochen sind, k�nnen Sie bis zu zwei Spuren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 Gegner  nur eine. Wenn Sie dies geschickt ausnutzen, schaf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Level ohne gr��ere Proble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 f�nf  Leben  (Runden).  Sind alle Strecken einmal be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 Punkte abger�umt), geht's in den n�chsten Level mit neu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h�htem  Tempo.  Bis Level 20 nimmt das Tempo kontinuierlich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 es  dann  immer  noch  zu langsam ist, der sollte seine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 und seine �bernat�rlichen Begabungen nicht mit Computer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u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das  Spiel  losgeht,  geben  Sie  an, wie Sie das Spiel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:  &lt;F1&gt;  f�r  einen  digitalen  Joystick an LPT1, &lt;F2&gt;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n  Joystick  an  LPT2, &lt;F3&gt; f�r die Kursortasten d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eginnt da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geben Sie Spielerzahl (1 oder 2) und Anfangslevel (1 b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Wenn Sie nichts eingeben, wechselt die Bildschirmgrafik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10  Level.  Die  Spieler  kommen abwechselnd an die Reihe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eine Runde gespielt (ein Auto zu Schrott gefahren) hat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 dran.  Nur  der  Sieger  darf  sich  in  die  High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,  wenn  er unter den ersten Zehn ist. F�r jeden �berfahr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gibt es Punkte in H�he de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Kursortasten, bzw. dem Joystick wechseln Sie die Spur(en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zw. der Feuertaste starten Sie Ihr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L�schen  von TFAHRT.DAT k�nnen Sie die Liste 'bereinigen'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 wieder 1001 Punkte, um sich in die High-Score-Liste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nleitung f�r ein Adapterkabel (Kosten: unter 10 DM), um Ihr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  oder  C64-Joysticks  an  ein Printerport des PC anzuschlie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e  im  D.E.R.  12/90.  Um  andere Spiele mit dem Joyst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wird Software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