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enhofer 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Mannheim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� L S I in: TAL DER K�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ie  zweite  Episode der H�LSI-Trilogie! Waren sch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H�lsi-Episode  in  der Hauptsache kluges Vorgehen und Ges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, so sind die Aufgaben in der neuen Episode noch zahlr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r Held hat sich in das "Tal der K�nige" aufgemacht, um die Gehe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  der  Pyramiden zu erforschen. Von einer Pyramide gelangt 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. Wenn er alle Sch�tze einer Pyramide eingesammelt hat, 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s  Tor  zu N�chsten. Aber aufgepa�t: Von den Mumien, die 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in den Pyramiden herumstehen geht Gefahr aus! Jede Ber�h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ist  f�r unseren Helden t�dlich. Gl�cklicherweise zerfa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aub,  wenn Sie mit einem der losen Steinquader in Ber�hrung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Solange  noch  eine  Mumie  in einer Pyramide existiert, ge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vorliegenden Fassung (Version 1.0) hat das Spiel 20 fest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liche  Level mit steigendem Schwierigkeitsgrad. 20 weitere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  (mit  den Namen PYR21 bis PYR40) k�nnen vom Spieler mit einem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-Editor selbst gest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hat der Spieler 5 Leben. Er verliert ein Leben, wenn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Mumie  in  Ber�hrung  kommt oder in einer ausweglos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bstmord" begeht (Taste 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sowohl mit EGA-Karte als auch mit CGA-Karte spielba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GA-Version gibt es zus�tzlich eine Titel- und eine Schlu�graph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gespi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des Spieles wird man nach dem Passwort, dem Namen einer 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de, gefragt. Gibt man keines oder ein falsches ein, beginnt ma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Level.  H�LSI  kann  mit den Kursortasten nach rechts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gesteuert  werden.  Wenn  er  keinen Boden unter den F��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t  er  so  lange, bis er irgendwo aufkommt. Das schadet ihm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s sei denn, er f�llt auf eine Mum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tze (Bilder, Kronen und Diamanten) werden aufgesammelt, indem H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n der Seite kommend �ber sie hinwegz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ien k�nnen ausgeschaltet werden, indem H�LSI einen der losen Qu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 RGH beschriftet) von seitw�rts auf sie schiebt, oder auf die 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  fallen l��t. Die losen Quader, unter denen Felder frei sind,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herunter, sobald H�LSI dar�ber hinweg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ibt  zwei  Sorten  von unbeweglichen Steinen: Die eine Sorte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uch  der Rand und der unterste Boden ist (gekennzeichne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  Steine mit Punkten), sind unzerst�rbar. Die andere Sor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H�LSI beseitigt werden. Wenn Sie die SPACE-Taste dr�ck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 der in Blickrichtung neben H�LSI zu ebener Erde ist,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werden neue Wege ge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gibt es noch zerbrechliche Br�cken, die beim ersten Dar�b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fallen. Auf ihnen stehenbleiben kann ma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beweglichen Quadern kann man auch nicht immer steh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ber drauf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ursortaste  nach  unten �ndert H�LSI die Blickricht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von  der  Stelle  zu  bewegen  und mit der Kursortast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H�LSI in Blickrichtung. Er springt, wenn es geht, zwei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  und  dann  zwei  Felder in Blickrichtung. Dr�ckt man dies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einer der Tasten nach rechts oder links (genauer ge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ruchteil  einer  Sekunde fr�her), kann man Sprung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. Das ist n�tig, um im Sprung Sch�tze aufzunehmen oder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 schieben ... oder auch, um besonders weit zu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der letzte Schatz eingesammelt und die letzte Mumie vern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�ffnet sich das Tor zur n�chsten Pyram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H�LSI  das  letzte der f�nf Leben ausgehaucht hat oder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10  beendet  wurde,  wird der Name der augenblicklichen Pyr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damit man im n�chsten Spiel dort wieder begi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: Mit F2 kann man den Ton a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er  letzte  bislang  existierende Level geschafft ist, wi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ten  selbst  eine neue Pyramide zu entwickeln. M�chte man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so  beendet man das Editieren auch bei unfertiger Pyrami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Mit F10 verl��t man dann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Level-Editor kommt man, indem man den letzten Level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pielt  oder  als  Passwort eine der ver�nderbaren (und zu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ausgebauten) Pyramiden (PYR21 bis PYR40) gefolg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ei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ie Pyramide im augenblicklichen Zustand. Der Kursor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eil)  ist mit den Kursortasten innerhalb der Pyramide beweg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ahlentasten  setzt man den entsprechenden Stein, Schatz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ie.  Das Tor und die Spielfigur kann nur einmal vorkommen. Wi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beiden versetzen, mu� man es zuerst mit der SPACE-Taste 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.  Welche  Zahl  was bedeutet, wird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eine,  die  zerst�rt werden k�nnen, erscheinen je nach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 Farben.  F�r  den Spielverlauf ist das aber ohne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Ist  der Level fertiggestellt, verl��t man den Editor m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langt  in den Spielmodus. Konnte man ihn erfolgreich durchs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gelangt man in den n�chsten ... Ist er unspielbar, kann ma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F10 abbrechen und sein Gl�ck als Baumeister nocheinmal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.  Die  20  editierbaren  Level  sind in den Files "PYR21.DAT"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YR40.DAT"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Spi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Die dritte Episode der H�LSI-Trilogie ist in Vorbereitung. Da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SI  dann einen zerbrechlichen Gegenstand vorsichtig dahin schub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er  hin  soll  ...  und  das  ist beinahe noch kniffelig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zsuche in Pyramid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