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O L L E R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H&gt; bekommen Sie nach dem Start des Spieles eine kurze Hilfestell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k�nnen Sie ins DO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zun�chst die Grafikkarte und anschlie�end die Steuerung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gitalen Joystick, analogen Joystick oder Tastatur benutzen. Die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 habe ich mit der Tastatur erz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ist der Level zu w�hlen, in dem Sie beginnen wollen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r ist es sinnvoll, die 1 zu w�hlen, aber nach ein paar Spielen i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in guter Start. Sie starten das Spiel durch Dr�cken der entsprechend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is 9) oder durch Dr�cken der SPACE-Taste oder linken Maustaste,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vorgeschlagenen Level 3 begi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besteht aus einer - je nach Level - kleineren oder gr��er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ahnteilen. �hnlich wie bei einem Buchstabenpuzzle k�nnen dies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tasten verschoben werden. Es geht darum, die Bahnteile so zu ver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Kugel immer weiterrollen kann. Rollt die Kugel gegen eine dunkle Lam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angemacht und die Kugel rollt in entgegengesetzter Richtung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erlierst eine der f�nf Kugeln, wenn sie nicht mehr weiterrollen kan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 schon erleuchtete Lampe 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echten Seite des Spieles ist ein Zeitzeiger. Erreicht der Zeitrah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 Ende, beginnt die Kugel zu rollen. W�hrend die Zeit verrinnt, kan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 Bahnteile so verschoben werden, da� sie obtimal liegen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ugel rollt, kann nach Herzenlust geschoben werden ... selb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teil auf dem die Kugel 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eines Levels und wenn eine Lampe angemacht wurde, vergeht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bis die Kugel losrollt (siehe Zeitzeiger). Diese Zeit kann man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aste abk�rzen und bekommt die restliche Zeit als Punke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lle Lampen an sind (in den ersten 7 Leveln reicht die H�lfte) ko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besondere Bahn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�ner Punkt (bei CGA rot): Verschnaufpause (Zeitzeiger,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blauf der Zeit oder Dr�cken der &lt;SPACE&gt;-Taste verwandel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 gew�hnliche Kreu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ter Punkt (bei CGA gr�n): Pech gehabt: Ballverlust (ab Lev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i jedem Ballverlust wird der Level neu aufgebaut -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 tauchen in den ersten Leveln noch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2&gt;   : Schaltet den Ton an bzw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5&gt;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0&gt;  : Beend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Spiel werden die Bahnteile neu gemischt. In h�heren Level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schneller und die roten Punkte h�uf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"Schritt", den die Kugel tut, gibt es 1*Level Punkte, f�r jede L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Level Punkte. Ebenso gibt es Punkte, wenn man die Ruhepausen mit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 Feuertaste ab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piel hat man u.U. die M�glichkeit sich in die High-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. Wenn man das File "ROLLER.DAT" l�scht, gibt es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reinigte" High-Score-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