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O M P E 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eue Spiel von 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auch  nicht  zu  empfehlen  ist,  so  ist  das Spiel doch auch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 auf Herkuleskarten spielbar. Die g�nzlich fehlenden Farben erschw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iel aber erheblich. Auf CGA-Karten hingegen lassen sich schon High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spielen,  aber  richtig  sch�n  wird  es  erst,  wenn  man  eine EG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Karte sein eigen n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�ftige  Erdbeben  ersch�tterten das historische Pompeji. Viele alte und ne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nmosaike gerieten in Unordnung. Wertvolle Kunstsch�tze drohten vernic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 allem  Ungl�ck  brach  auch noch der Vulkan aus, soda� h�chste 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ten    ist:    Mittels    des    Roboters   "ARCHOROBOT"   sollst   Du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geratenen  Teile  des  Mosaiks  restaurieren.  Du  beginnst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usern, die dem Vulkan am n�chsten liegen. Die Lava des Vulkans kommt n�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mperaturen steigen. Schaffst Du es, das Bild zu restaurieren und in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Vulkan entfernte H�user zu gelangen, bevor der ARCHOROBOT seinen Geis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itzung  aufgibt?  Wenn  ja, bist Du f�rs Erste gerettet. Aber die Lava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 bald ein und wieder steigt das Thermometer ... Wieviele H�user schaffst 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die Hitze ein Weiterarbeiten unm�glich ma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ist die Grafikkarte zu w�hlen. Herkuleskartenbesitzer mit CGA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 den   CGA-Modus   w�hlen.  VGA-Karten-Besitzer  w�hlen  den  EGA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ist die Art der Steuerung zu 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gen  ein  10  DM-Schein und einem R�ckumschlag mit R�ckporto kann bei m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plan bestellt werden, nachdem ein digitaler Joystick (etwa von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TARI) an einen Druckerport angeschlossen werden kann. Es ist ledig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zu l�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linken Teil des Bildschirmes ist der Boden des Hauses mit dem Mosai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.  Das  Erdbeben bringt es aber gleich durcheinander. Etwa in der Mi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ist aber ein verkleinertes Abbild des Mosaikes. Das ist hilfre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ung.  Im  Mosaik  ist ein freies Feld, bei dem der Untergrund zu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Rechts  neben  dem  kleinen  Abbild wird das Teil gezeigt, da� der Rob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benutzt.  Am  rechten Rand ist ein Thermometer zu sehen. Mit zunehm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steigt die Temperatur. Das Spiel ist zu Ende, wenn der Temperaturzei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bersten Bereich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Roboter kannst Du �ber das ganze Mosaik fahren. Wenn Du die Feu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n Feuerknopf des Joysticks dr�ckst, wird das Teil, das der Robote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it dem Teil auf dem er steht ausgetauscht. WICHTIG: Die Stelle, w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rund  zu  sehen  ist,  darf  erst  als letztes mit einem Mosaikteil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  Alles andere mu� fertig sein! Wenn dieses Teil gelegt wird, gibt 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 richtig  plazierte  Mosaikteil  Punkte.  Ist  das  ganze  Mosaik 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t gibt es einen Bonus und Du gelangst ins n�chste Haus. Da die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Vulkan  weg  ist,  ist  es  dort  zun�chst  noch k�hler. Hast Du das Mos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haft zusammengesetzt ert�nt ein unsch�nes Ger�usch und es geht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 noch mal von vorne lo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 wird  mit  Joystick  oder  den  Kursortasten.  Mit  &lt;SPACE&gt; 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ertaste   wird   das   Mosaikteil  rechts  neben  dem  Abbild  mit  dem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tauscht, auf dem der Roboter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schaltet den Ton an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ist die "Boss-Taste" (nur im EGA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bricht das Spiel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  die  Punktetabelle  zu  hoch  ist  oder  wer  aus  sonstigen  Gr�n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tabelle  zur�cksetzen  will, l�scht einfach das File "POMPEJI.DAT"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Beim n�chsten Spiel wird eine neue Tabelle ange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