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a�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U N D E S T A G S W A H L   1 9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:    Josef Hay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Start  des  Programmes  ist  zwischen EGA- und CGA-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  Im   EGA-Modus   entsprechen  den  6  m�glichen  Parteie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Farben in den grafischen Darstellungen. Der CGA-Modu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3 Farben zus�tzlich zur Hintergrundfarbe auskommen. Die 4. b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i haben die gleichen Farben wie die ersten d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erscheint   die   Titelgrafik:   Das   vereinte  Deutschla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-rot-gelbem   Grund.   Dazu  ert�nt  eine  Melodie  von  Hay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bild und Musik kann man mit der [+]-Taste abk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 ist  die  Anzahl der Spieler (1-6) zu w�hlen. Dann mu�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 zuerst den Namen seines Kanzlerkandidaten und dann de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i  eingeben.  Der  Parteinamen darf nicht l�nger als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Wird  mehr eingegeben, wird der Rest abgeschnitten. Da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 auf  Anhieb  sieht,  wenn er dran ist, ist sowohl Schri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Randfarbe  in  der  jeweiligen  Farbe.  Haben  alle Spiele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gemacht, beginnt der Wahlkam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den  einzelnen Posten des Haushaltes mu� jeder Spieler angeb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sie  erh�hen  oder senken will, oder ob sie gleich bl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ngst:  Zun�chst  werden  keine  Entscheidungen getroff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lediglich um Wahlversprechen. Probleme kann es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rn  nur  geben, wenn die Versprechen nicht eingehalten wer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nur dann, wenn man an die Regierung kommen soll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nach links bedeutet erniedrigen, Kursor nach rechts erh�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ACE-Taste keine Ver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Wahlkampf kommt dann die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ntscheidet  der  W�hler:  Nach  erster und zweiter Trend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noch  drei  Hochrechnungen,  bevor  das Endergebnis fest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 wird  wie  gewohnt mit S�ulendiagrammen angezeigt.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rechnungen  vergeht  etwas  Zeit (nur jeweils etwa 5 Sekunde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nichts  machen  kann  au�er  zugucken.  Zum  Abschlu�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abends  gibt  es  noch die Gewinn- und Verlustanzeige im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letzten  Wahl  und  die  Sitzverteilung  im Bundestag. Es gib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tag  des  Spieles  500 Sitze und um hineinzukommen, ben�ti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5 Prozent der W�hler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ZL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Wahl wird jede Partei gefragt, ob Sie einen Kanzler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 NEIN ist Kursor nach rechts und JA ist Kursor nach link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artei einen Kandidaten stellen, beginnt die Fragerei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lange bis es mindestens einen Kandidate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  mu�   jede   Partei   ihre  Stimmen  abgeben.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tasten f�r hoch und runter ist der Kursor auf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daten  einzustellen.  Gew�hlt  wird  mit  SPACE.  ...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gew�hlt bis ein Kandidat die Mehrhei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UR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mu�  regiert  werden. Jede (!) Partei kann Antr�ge stell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des  Antrages  wird der Kursor auf die entsprechen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  und  SPACE  gedr�ckt.  Bei  den  ersten  6 Positione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agsteller  dann  mit  Kursor  hoch  und  Kursor  runter  d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bis er seinen Vorstellungen entspricht. Mit SPAC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ag  dann  gestellt. Anschlie�end mu� jede Partei (mit K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PACE)  angeben,  ob Sie daf�r ist, dagegen oder sich der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Erh�lt der Antrag die Mehrheit, erh�lt er Gesetzeskra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Antrag  auf  Parlamentsaufl�sung  und anschlie�ende Neu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bedarf es der Zweidrittelmehr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ein Mi�trauensvotum durch, geht das Spiel bei KANZLERWA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sonderer  Punkt  ist  das  Ende  des Haushaltsjahres. We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r  f�r  das  aktuelle Jahr keine Antr�ge mehr hab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HAUSHALTS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 kommen  die  Fr�chte  der  Arbeit:  Eine  Auflistung der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 und  die  aktuelle Bev�lkerungsstruktur. Es ist nachwei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inne  zu  erwirtschaften, die  Arbeitslosenquote  auf 0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 die  Renten  und  das  Baf�g  zu erh�hen und bei alle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 zu  senken. Vielleicht sollte man eine Kopie des Spiel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 (oder auch Berlin) schick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nun ins n�chste Haushaltsjahr ... und nach vier Jahr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r  Wahlkampf  ...  und  das geht solange, bis man sich f�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 ent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 Wahlabend  in der Realit�t nicht nach Ihren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,  k�nnen  Sie  im Spiel mit Ihrer Partei vielleicht die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e erzi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