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 U S I K - T I T E L - R E G I S T E R    2 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Programm zur Verwaltung von Musik-Kasetten, CDs und LPs mit bis zu 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eln von Roland G. H�lsm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dem Programmstart sind Sie im Hauptmen�. Sie w�hlen einen Men�punkt a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m Sie mit den Kursortasten den Leuchtbalken entsprechend verstell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&lt;ENTER&gt; best�tigen, wenn er an der richtigen Stelle ist. Ebenso k�nn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direkt die Zahl eingeben, die vor dem Men�punkt steht. Sie haben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kei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MUSIKST�CKE EIN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geben Sie Ihre Musikst�ck ein. Mit &lt;ENTER&gt; bzw. Kursor nach unten be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eine Zeile. Unter "ORT" k�nnen Sie ein Zeichen eingeben, das Ihnen hil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Titel zu finden. Die Orts-Legende erkl�rt diese Buchstaben. Ein Bei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eine Ortslegende ist in der auf der Diskette vorhandenen Konfigu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alten. Diese Ortslegende kann jederzeit �ber den Punkt K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�ndert werden. Ein Hilfsbildschirm informiert Sie �ber die Bedeut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n Tas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das letzte Feld mit &lt;ENTER&gt; oder Pfleil nach unten abschlie�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Sie gefragt, ob alles richtig ist. Wenn nicht, k�nnen Sie Ihren Ein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einmal korrig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keinen weiteren Eintrag eingeben wollen, geben Sie in der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lediglich &lt;ENTER&gt; ein und Sie sind wieder im Hauptme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wei Besonderheiten: Das Programm akzeptiert nur Gro�buchstaben. Wen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weiteren Titel eingeben, k�nnen Sie mit &lt;Bild runter&gt; bzw. &lt;PgDn&gt;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trag des vorherigen Titels �bernehmen. Das ist besonders sinnvoll, da j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einer CD oder LP sich nur der Titel des Musikst�ckes �ndert, nicht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�brigen Ang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- MUSIKST�CKE SU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nem Untermen� m�ssen Sie ausw�hlen, nach welchem Feld gesuch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. Anschlie�end geben Sie den Suchbegriff ein. Es werden alle Eintr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unden, in denen der Suchbegriff im entsprechenden Feld vorkommt. W�hr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Suche zeigt der Rechner in der untersten Zeile an, wie weit er ge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 Keine Angst: Er ist sehr schnell, wenn Sie eine gute Festplatte hab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bei einer weiteren Suche die vorher gefundenen Titel markiert bleiben, gib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den Unterpunkt "Auswahl zur�cksetzen", wenn die vorher gefundenen T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mehr ben�tigt werden. Beim Programmstart wird die Auswahl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�ck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der Suche zeigt er an, wieviele Titel er gefunden hat. Mit beliebig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endruck kehren Sie ins Hauptmen� zur�ck. Um die gefundenen Musikst�c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usehen oder auszudrucken w�hlen Sie den n�chsten Punk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- MUSIKST�CKE ANZEIGEN/DRUCKEN/�NDERN/L�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nem Untermen�, da� Sie mit &lt;ESC&gt; verlassen k�nnen, haben Sie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wah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ZEIGE DER GEW�HLTEN MUSIKST�CKE/�NDERN/L�S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werden alle gefunden Musikst�cke angezeigt. Ein Hilfsbildschirm, ze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Tastenfunktionen an. Mit &lt;Bild runter&gt; und &lt;Bild hoch&gt; k�nnen Sie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Titel bl�ttern, mit &lt;ESC&gt; verlassen Sie diesen Men�punkt. Mit &lt;EINF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 Sie einen Titel �ndern, mit &lt;ENTF&gt; wird er gel�s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DRUCK DER GEW�HLTEN MUSIKST�C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gefundenen Titel werden in einer Liste ausgedruckt. So k�nnten Sie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zum Beispiel f�r den n�chsten Treff des "BEATLES"-Fanclubs alle Titel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tles, die Sie besitzen, alphabetisch geordnet ausdrucken 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DRUCK DER KOMPLETTEN GESAMTLIS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wird eine alphabetische Liste aller Titel ausgedruckt, wobei f�r j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hstaben eine neue Seite angefangen wird und der Buchstabe oben dick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t gedruckt wird, damit die Suche einfach wird. Die deutschen Umlaute fi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am Ende der Liste, Titel die mit Sonderzeichen oder Zahlen anfangen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fang der Liste auf einer eigenen Se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DERUNGSDIENST F�R DIE GESAMTLIS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emand m�chte sich die komplette Liste nach Eingabe einer neugekauften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ucken lassen. Unter diesem Men�punkt werden nur f�r diejen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fangsbuchstaben Listen ausgedruckt, bei denen sich seit dem letzten Aus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derungen ergeben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E DER TONTR�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richtige Liste, wenn man sich einen �berblick �ber alle CDs, LPs oder MC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affen will. Alle Eintr�ge, die unter "TITEL DES TONTR�GERS" den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trag haben, werden zu einer Druckzeile zusammengefa�t. HINWEIS: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rn, die naturgem�� verschiedene Interpreten beinhalten, wird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nur der des ersten gefundenen Eintrages an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- KONFIGU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k�nnen Sie sich das Programm auf Ihre pers�nlichen Bed�rfnisse anpass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WEIS: Hier verlassen Sie mit &lt;ENTER&gt; die Konfiguration und speicher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�nderten Daten ab. Mit &lt;ESC&gt; verlassen Sie den Programmpunkt, ohne da�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twas �ndert. Mit &lt;Pfeil hoch&gt; und &lt;Pfeil runter&gt; k�nnen Sie zwische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n Zeilen hin und her gehen. Das Minimen� zeigt Ihnen den Effek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derung sofort an. Um Zahlenwerte zu �ndern, benutzen Sie die Tasten &lt;Pf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ts&gt; und &lt;Pfeil links&gt;. Da auch hier ein Hilfsbildschirm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enfunktionen immer anzeigt, er�brigt sich eine weitere Erkl�r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- REORGA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n die Daten irgendwie durcheinandergeraten sein und das Programm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 richtig funktionieren, ist in der Regel die Indexdatei besch�digt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Men�punkt wird die Indexdatei v�llig neu aufgebaut. Unterbrechg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Computer auf keinen Fall bei seiner Arbeit. Sollte es doch passie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n Sie als erstes erneut die Reorganisation. Ein Verlust der eingeg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 ist nicht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e Reorganisation korrigiert auch den Fehler von Version 2.0, die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n Benutzung Fehler in der Indexdatei verursacht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- PROGRAMM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mit (und bitte ausschlie�lich hiermit) verlassen Sie das Programm.</w:t>
      </w:r>
    </w:p>
    <w:p>
      <w:pPr>
        <w:pStyle w:val="PreformattedText"/>
        <w:bidi w:val="0"/>
        <w:spacing w:before="0" w:after="0"/>
        <w:jc w:val="left"/>
        <w:rPr/>
      </w:pPr>
      <w:r>
        <w:rPr/>
        <w:t>Zun�chst werden neu eingegebene bzw. ge�nderte Titel neu einsort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chlie�end wird gefragt, ob Sie das Programm verlassen wo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: Da erst beim Verlassen die Titel einsortiert werden, sollte man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kt immer anw�hlen, wenn man �nderungen gemacht hat oder neue T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geben hat. Erst nach einem Neustart sind die Titel einsortiert und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 Ausdruck von Listen an der richtigen Stelle gedruc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H ETW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n Probleme mit dem Programm auftauchen, schreiben Sie mir (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ckporto) oder rufen mich an: Roland G. H�lsmann, Fraunhoferstr. 20,</w:t>
      </w:r>
    </w:p>
    <w:p>
      <w:pPr>
        <w:pStyle w:val="PreformattedText"/>
        <w:bidi w:val="0"/>
        <w:spacing w:before="0" w:after="0"/>
        <w:jc w:val="left"/>
        <w:rPr/>
      </w:pPr>
      <w:r>
        <w:rPr/>
        <w:t>W-6800 Mannheim, 0621/733850. (Das f�hrt schneller zum Erfol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wenn Sie sich an den Verlag wenden, da dieser nichts anderes tun k�nn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Ihre Anfrage an mich weiterzuleiten.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