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er Stra�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Lamperthei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06206/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agenhafte Schatz des MINO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uper-Adventure f�r bis zu 8 mutige und verwegene Spieler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 sich  Papier  und Stift zurecht. Ohne Notizen wird es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  das Adventure zu �berleben. Nachdem das Spie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geben  Sie die Zahl der Mitspieler (1-8) und den Schwier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(1-3) ein. Vom Schwierigkeitsgrad ist die Gr��e des H�hl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Abl�sesumme  f�r das Geheimnis des Schatzes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23 H�hlen / 10 - 13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43 H�hlen / 20 - 26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67 H�hlen / 30 - 39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rstes Spiel sollte man in Stufe 1 spielen. Stufe 3 erre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abendf�llenden Charakter. Nun erscheint nacheinander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 eine  Liste  der Ausr�stungsgegenst�nde, die man k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Kursortasten wird der Kursor auf den Gegenstand 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ACE wird eingekauft. Jeder Held hat zu Be ginn 20 bis 29 G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 Hat ein Spieler genug eingekauft, bewegt er den Kur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dr�ckt die SPAC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R�STUNG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uber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 pro  St�ck  nur  1 GS. Mit ihnen kann man beliebige H�h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Spieler blockieren. Mit Gegenzauber kann die Blockade auf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uber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rf  max.  einen besitzen und der kostet 45 GS.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n einen beliebigen Ort f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belz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nur 5 GS kann man einen Gegner durch das Labyrinth wirbeln! Wo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t,  wei� keiner. Damit der Bosheit Grenzen gesetzt sind,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r soviele kaufen, wie er Mitspiel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ilt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kostet 2 GS pro Portion. Nimmt man eine Portion, so erh�ht ma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esundheit  um 40% des urspr�nglichen Wertes. Mehr als 100%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heit gibts aber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genz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GS  pro  Zauber. Er wirkt gegen Zaubersteine, Zauberer und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10 davon darf der Held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ankz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 gemein!  Der  Gegner  wird sofort schwer krank. Sein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um  60%  des urspr�nglichen Wertes gesenkt, sinkt aber n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.  Der  Gemeinheit sind die gleichen Grenzen gesetzt, wie beim 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S  kostet diese Verzweiflungstat. Man wirbelt sich selbst und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nicht, ob man nachher n�her am Ort seiner W�nsche ist. 3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im Gep�ck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Gegenst�nde kann man nur in H�hle 0 kaufen. Aus dieser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seitw�rts  heraus  und  landet immer in H�hle 2. Ebenso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w�rts  aus  H�hle  2 immer nach H�hle 0 und kann erneut ein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�brigen  H�hlen  werden bei jedem Spiel neu erzeugt und a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) Achtung: Wenn man mehr kauft, als man tragen kann (in der 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."  angegeben),  bekommt man das Geld zwar abgezogen, aber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�nde gehen sofort wieder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 GESPI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Steuerung  erfolgt  �ber  die  Kursortasten  und die SPAC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erschritt).  Sind  Zahlen  einzugeben,  (H�hlennummern)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 nach  oben  und Kursor nach unten die Zahl eingestell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ACE-Taste die Eingabe abgeschlo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er  acht  m�glichen Spieler hat eine eigene Farbe,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gestaltung wesentlich ist. Bei mehreren Spielern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des Zuges wird gefragt, was man tuen m�chte. Entschei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�r Stehenbleiben, kommt sofort der n�chste Spieler an die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sind folgende Aktion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cht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weiter mit der  Frage nach der Bewegungsrichtung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ub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den Kusortasten (Hoch/Runter) wird die Nummer der H�hl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in  die er gelegt werden soll. In H�hlen mit Sch�tz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h�hle  bleibt  e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uber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n einen beliebigen Ort (au�er H�hle 0) f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belz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inzugeben, welcher der noch lebenden Spieler gewirb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(wie immer mit Kursorta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iltrank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mmer nur eine Portion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ktion  z�hlt  gleichzeitig  als  Bewegung, ebenso wie der Z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iltrank ab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einem in Not geratenen Spieler zur Hilfe eilen. Der hel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wird in die H�hle des Hilfesuchenden versetzt und gibt ih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Heiltrank.  Daf�r  erh�lt er bis zu 33% der Barschaft des Hile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.  Achtung:  Dieser mu� den Heiltrank erst noch nehm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ra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ankz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gner wird ausgew�hlt und krankgezau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Aktion (au�er Telesprung und Zauberfl�gel) wird dem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 in  welcher H�hle er sich befindet, und was er no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k  hat.  Der  Balken am unteren Rand zeigt die Gesundheit an. S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0 ist das Spiel f�r den betreffenden Spieler zu En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ieler  hat  nun  die M�glichkeit, sich vorw�rts, seitw�rt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  zu  gehen.  Jede  H�hle hat nur einen seitw�rtigen Aus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man  zum Beispiel seitw�rts von H�hle 23 nach H�hle 8, so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umgekehrt aus H�hle 8 seitw�rts in H�hle 23. Es ist unbedingt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, sich einen Plan des H�hlensystems zu zeichnen (Es reich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)! Die Bewegung erfolgt durch die Kusortasten, wobei f�r S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s  immer  der  Kursor  nach rechts zu nehmen ist! Hat man s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ichtung entschieden, kann manches 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erliert 10% der urspr�nglichen Gesundheit und der n�chst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ck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  gehabt. Auch dann ist der n�chste Spieler an der Reihe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or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 leer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selten genug. Der n�chste Spieler ist d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 Gold- oder  Diamantensch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ist  gelb  und Diamanten sind lila. Ein Goldst�ck ist 1 GS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ein  Diamant  5  GS bringt. Durch Bet�tigung der K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  man Gold oder Diamanten auf. Aber Vorsicht: Das B�cken und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zehrt  an der Gesundheit. Ma� halten! Was man nicht nimmt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aum liegen. Hat man genug, die SPACE-Taste dr�cken und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 Zaub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w�hrend des Farbenspiels rasch die SPACE-Taste dr�ckt,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 Gegenzauber  ein, sofern man noch einen hat. Dan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n  Zukunft begangen werden und ist leer. Anderenfalls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hinein. Der Weg ist versper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das  Bild  aufgebaut wird (das Monster kommt von unten)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urch Dr�cken der SPACE-Taste einen Gegenzauber, so man hat,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und das Monster ist f�r diese eine Runde verschreckt. I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all  mu� man k�mpfen. Es leuchten Sternchen beim Monster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u� rasch die entsprechende Taste 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 zwischen den H�rnern  .......... Kurso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 an der rechten Klaue  .......... Kursor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 an der linken  Klaue  .......... Kurso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 bei den F��en .................. Kurso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Balken am unteren Bildschirmrand zeigt die Gesundh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Hier entscheidet schnelle Reaktion! Ist das Monster gesch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l��t  es die H�rner h�ngen ... und wenn es �berlebt,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le  ein  Grabstein  errichtet  ...  So oder so ist dann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 an  der Reihe. Im �brigen: Wenn das Monster geschlag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ie 30%ige Chance, da� die H�hle in Zukunft monster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 Zaub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bunter und blinkender Rahmen, begleitet von Ger�u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as Bild noch nicht zur Ruhe kommt, kann man einen Gegenz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der  den Zauberer endg�ltig aus der H�hle vertreibt.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alls  erscheinen in der Mitte der H�hle Buchstaben (N, O, S u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 mu� die Kursortasten raschest in die richtige Richtung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,  wobei  Norden  (N)  nat�rlich oben ist. Wenn man zu langsam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 weggewirbelt  ... und erf�hrt in der n�chsten Runde, w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det  ist.  Besonders bitter ist es, wenn man au�erhalb des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H�hlensystems land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Zaube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u� man einfach gesehen haben! Wer nicht in dieser H�hle wa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heimnis des Schatzes nie l�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verschlossene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icht beim Zauberschl�ssel war, bleibt sie auch ver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inter ist der Schatz verb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sagenhafte Schatz des Mino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 jetzt genug Geld hat, um die Erlaubnis zu erhalten,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nis  der  �ffentlichkeit preiszugeben, mu� man nur noch eines t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in  H�hle  0 gelangen ... und da sind noch die Mitspiel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verhindern  wollen. Der erste, der beim Schatz war und lebe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 H�hlensystems (H�hle 0) gelangt, hat das Spiel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ist  die  eine  M�glichkeit,  das Spiel zu beenden ...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 dann  ein, wenn der letzte Spieler sein Leben im Kampf mit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aushauch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ZUM 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ine gute Idee, sich zu Beginn mit mindestens je drei Heilt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und  drei Gegenzaubern einzudecken. Sp�ter, wenn mann zu Gol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ist,  kann man noch mal zur�ck in H�hle 0 und sich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n  und gemeinen Dingen eindecken. In meinem Freundeskrei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pielstufe  2  (etwa  30 bis 60 Minuten) als "Standard"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  Ein  die Kursortasten simulierender digitaler Joystick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Spielern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afik  verr�t,  da�  das  Spiel zun�chst (1981) f�r den ZX81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urde.  Sp�ter  (1983) habe ich es f�r den SPECTRUM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Standard  (1985)  umgeschrieben und bei der �bertragung auf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geachtet,  die Atmosph�re des Originals weitgehendst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