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nhoferstr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 MANNHEIM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 B U A R C H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chivprogramm zur Minibuchf�hrung MIBU (ab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zum ersten Mal start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k�nnen  Sie  selbst  die  Farbwahl  bestimmen,  mit  der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auf    Ihren   Bildschirm   pr�sentiert.   Die 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kombinationen  werden am Bildschirm gezeigt. Geben Sie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der Kombination ein, die Ihnen am besten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  Sie  die  Farbgestaltung  einmal �ndern, l�schen Sie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MIBUARCH.CFG und starten Sie das Programm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Archiv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vdatei  bzw.  -dateien  mu�/m�ssen  sich  auf  de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befinden, wie das Programm MIBUARCH. Es mu� nich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erscheint  nach  dem Start auf dem Bildschirm ein Auswahl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  Sie  mit  den Kursortasten die gew�nschte Datei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&lt;RETURN&gt;.  �ber  das  Feld  mit  den  2 Punkten kommen Si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Verzeichnis, �ber die Felder mit den eckigen Klamm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tsprechenden  Unterverzeichnisse. (Es  hat  sich  bew�hrt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auf  die  gleiche  Diskette  zu �bertragen, auf d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daten s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Sie  die Archivdatei ausgew�hlt haben, erscheint ein Men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kriter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NUMMER des Eint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 MIBU  beginnt  hier  die  Anzeige ab der eingegebenen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,  wenn  man  keine n�heren Angaben �ber die Eintr�ge, d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nsehen will,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W&gt; kann man weiterbl�ttern, mit &lt;Z&gt; zur�ck und mit &lt;RETURN&gt;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eder ins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MONAT + JAHR des Eint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ird  das Datum in der Form MM.JJ verlangt. Die Anzeige beginn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rsten Eintrag, der im betreffenden Monat gema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W&gt; kann man weiterbl�ttern, mit &lt;Z&gt; zur�ck und mit &lt;RETURN&gt;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eder ins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ETRAG des Eint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 einen bestimmten Eintrag sucht und nur den Betrag wei�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uche sinnvoll. Bitte das Vorzeichen bei Ausgaben mit ein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beginnt beim ersten gefundenen 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&lt;W&gt;  kann  man weitersuchen. Wieder steht in der ersten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 gefundene  Eintrag. Wird kein weiterer Eintrag gefunden,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ns Men� zur�ck, ebenso m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STICHWORT im Text des Eint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jede beliebige Zeichenfolge gefunden. Geben Sie als Such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'ein'  ein,  wird  ebenso  der  Gro�einkauf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bestellung   gefunden.   Gro�-   und  Kleinschreibung  wir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&lt;W&gt;  kann  man weitersuchen. Wieder steht in der ersten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 gefundene  Eintrag. Wird kein weiterer Eintrag gefunden,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ns Men� zur�ck, ebenso m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ut es dann auch nach der obligatorischen Sicherheits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