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Roland G. H�lsmann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unhoferstr. 20</w:t>
      </w:r>
    </w:p>
    <w:p>
      <w:pPr>
        <w:pStyle w:val="PreformattedText"/>
        <w:bidi w:val="0"/>
        <w:spacing w:before="0" w:after="0"/>
        <w:jc w:val="left"/>
        <w:rPr/>
      </w:pPr>
      <w:r>
        <w:rPr/>
        <w:t>6800 MANNHEIM 3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 I B U   1 . 1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BU  ist eine einfache Minibuchf�hrung, die sich bei mir schon jahre-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  bew�hrt  hat. F�r den D.E.R. wurde sie nochmals �berarbeitet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der Bedienung vereinfacht. Die wichtigsten Merkmale in K�rz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bis zu 8 verschiedene Konten bzw. Rubriken</w:t>
      </w:r>
    </w:p>
    <w:p>
      <w:pPr>
        <w:pStyle w:val="PreformattedText"/>
        <w:bidi w:val="0"/>
        <w:spacing w:before="0" w:after="0"/>
        <w:jc w:val="left"/>
        <w:rPr/>
      </w:pPr>
      <w:r>
        <w:rPr/>
        <w:t>- einfach an spezielle Bed�rfnisse anzupassen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reie Wahl der Farbdarstell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usgabe �ber Drucker m�gl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utomatsche Archivierung alle 2000 Buchu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-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BU  ist  ideal f�r Haushaltsbuchf�hrung, Verwaltung der Vereinskass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 �hnliche Anwendungen. Die notwendigen Funktionen sind selbsterkl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nd,  soda�  Sie  diese Anleitung vermutlich nur einmal lesen m�ss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Unn�tiger  Schnickschnack  wurde  weggelassen!  Sollten Sie Funktio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missen, so schreiben Sie mir! Dann kann ich Ihren Wunsch bei sp�te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n  Versionen  ber�cksichtigen und Sie �ber neue Versionen unterrich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LEI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Einricht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nn  Sie  MIBU  zum  ersten Mal aufrufen oder das File "MIBU.CFG" ge-</w:t>
      </w:r>
    </w:p>
    <w:p>
      <w:pPr>
        <w:pStyle w:val="PreformattedText"/>
        <w:bidi w:val="0"/>
        <w:spacing w:before="0" w:after="0"/>
        <w:jc w:val="left"/>
        <w:rPr/>
      </w:pPr>
      <w:r>
        <w:rPr/>
        <w:t>l�scht  haben,  erhalten  Sie die M�glichkeit MIBU an Ihre Bed�rfnis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zupassen, zu configurier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Zun�chst  werden Sie nach dem Namen Ihrer Minibuchf�hrung gefragt. Ge-</w:t>
      </w:r>
    </w:p>
    <w:p>
      <w:pPr>
        <w:pStyle w:val="PreformattedText"/>
        <w:bidi w:val="0"/>
        <w:spacing w:before="0" w:after="0"/>
        <w:jc w:val="left"/>
        <w:rPr/>
      </w:pPr>
      <w:r>
        <w:rPr/>
        <w:t>ben  Sie  Ihn  ein,  etwa "HAUSHALTSBUCHF�HRUNG", oder "VEREINSKASSE"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nn  Sie  wollen,  k�nnen Sie diesen Namen auch durch Leerfelder zwi-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en  den  Buchstaben dehnen. Dieser Name erscheint zuk�nftig als Ti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, wenn Sie MIBU aufruf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  zweites geben Sie die Anzahl der Konten bzw. Rubriken an, die Si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walten  wollen.  Bis  zu 8 Konten bzw. Rubriken sind m�glich. Je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Konto  k�nnen  Sie dann mit einem Titel versehen. ACHTUNG: Nur die 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n  15  Buchstaben des Titels werden benutzt. Jede Ein- oder Ausgabe</w:t>
      </w:r>
    </w:p>
    <w:p>
      <w:pPr>
        <w:pStyle w:val="PreformattedText"/>
        <w:bidi w:val="0"/>
        <w:spacing w:before="0" w:after="0"/>
        <w:jc w:val="left"/>
        <w:rPr/>
      </w:pPr>
      <w:r>
        <w:rPr/>
        <w:t>k�nnen Sie dann sp�ter einem Konto bzw. einer Rubrik zuweis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 letztes w�hlen Sie die Farbkombination aus, in der sich Ihre Mini-</w:t>
      </w:r>
    </w:p>
    <w:p>
      <w:pPr>
        <w:pStyle w:val="PreformattedText"/>
        <w:bidi w:val="0"/>
        <w:spacing w:before="0" w:after="0"/>
        <w:jc w:val="left"/>
        <w:rPr/>
      </w:pPr>
      <w:r>
        <w:rPr/>
        <w:t>buchf�hrung auf dem Bildschirm pr�sentieren soll. Die m�glichen kombi-</w:t>
      </w:r>
    </w:p>
    <w:p>
      <w:pPr>
        <w:pStyle w:val="PreformattedText"/>
        <w:bidi w:val="0"/>
        <w:spacing w:before="0" w:after="0"/>
        <w:jc w:val="left"/>
        <w:rPr/>
      </w:pPr>
      <w:r>
        <w:rPr/>
        <w:t>nationen  von Vorder- und Hintergrundfarbe werden angezeigt. Geben Si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entsprechende Zahl 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Damit  ist  die  Configurierung abgeschlossen und Sie k�nnen mit Ihren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tragungen beginn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llen Sie die Namen der Konten oder die farben �ndern, so l�schen Sie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fach  auf der DOS-Ebene die Datei "MIBU.CFG". Wenn Sie das Programm</w:t>
      </w:r>
    </w:p>
    <w:p>
      <w:pPr>
        <w:pStyle w:val="PreformattedText"/>
        <w:bidi w:val="0"/>
        <w:spacing w:before="0" w:after="0"/>
        <w:jc w:val="left"/>
        <w:rPr/>
      </w:pPr>
      <w:r>
        <w:rPr/>
        <w:t>dan  starten,  k�nnen Sie die Minibuchf�hrung neu einrichten. WICHTIG:</w:t>
      </w:r>
    </w:p>
    <w:p>
      <w:pPr>
        <w:pStyle w:val="PreformattedText"/>
        <w:bidi w:val="0"/>
        <w:spacing w:before="0" w:after="0"/>
        <w:jc w:val="left"/>
        <w:rPr/>
      </w:pPr>
      <w:r>
        <w:rPr/>
        <w:t>Ihre Daten gehen dabei nicht (!) verloren. Die Anzahl der Konten soll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  jedoch  gleich oder gr��er als bisher gew�hlt werden, damit wei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uf alle zugegriffen werden kann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l  eine  v�llig  neue Buchf�hrung begonnen werden, so sind auch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n  zu l�schen, indem Sie die Dateien "MIBU.DAT" und "MIBU.PTR" l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Wollen  Sie  mehrere  Buchf�hrungen  einrichten,  richten Sie f�r jed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chf�hrung  ein  eigenes  Unterverzeichnis ein, in das Sie "MIBU.EXE"</w:t>
      </w:r>
    </w:p>
    <w:p>
      <w:pPr>
        <w:pStyle w:val="PreformattedText"/>
        <w:bidi w:val="0"/>
        <w:spacing w:before="0" w:after="0"/>
        <w:jc w:val="left"/>
        <w:rPr/>
      </w:pPr>
      <w:r>
        <w:rPr/>
        <w:t>kopieren.  Vor dem aufrufen des Programmes m�ssen Sie sich dann im je-</w:t>
      </w:r>
    </w:p>
    <w:p>
      <w:pPr>
        <w:pStyle w:val="PreformattedText"/>
        <w:bidi w:val="0"/>
        <w:spacing w:before="0" w:after="0"/>
        <w:jc w:val="left"/>
        <w:rPr/>
      </w:pPr>
      <w:r>
        <w:rPr/>
        <w:t>weiligen  Unterverzeichnis  befinden (auch wenn ein Pfad gelegt wor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t),  damit MIBU korrekt auf die Daten zugreifen kann. MIBU sucht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ndateien  und die Datei "MIBU.CFG" immer im aktuellen Verzeichnis.</w:t>
      </w:r>
    </w:p>
    <w:p>
      <w:pPr>
        <w:pStyle w:val="PreformattedText"/>
        <w:bidi w:val="0"/>
        <w:spacing w:before="0" w:after="0"/>
        <w:jc w:val="left"/>
        <w:rPr/>
      </w:pPr>
      <w:r>
        <w:rPr/>
        <w:t>Haben  Sie  keine  Festplatte  empfiehlt sich f�r jede Buchf�hrung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lage eine eigenen Diskette, auf der sonst nichts darauf sein soll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Anleitu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 Hauptmen� haben Sie folgende M�glichkeit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A) - NEUER EINTRA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m  oberen  Bildschirmrand erscheint eine Liste der zur Verf�gung ste-</w:t>
      </w:r>
    </w:p>
    <w:p>
      <w:pPr>
        <w:pStyle w:val="PreformattedText"/>
        <w:bidi w:val="0"/>
        <w:spacing w:before="0" w:after="0"/>
        <w:jc w:val="left"/>
        <w:rPr/>
      </w:pPr>
      <w:r>
        <w:rPr/>
        <w:t>henden  Konten  mit Ihren jeweiligen Nummern (0-7). Darunter die Spal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n�berschriften und die letzten Eintragun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der ersten Spalte steht das Datum. Dies tr�gt das Programm selbst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�ndig  ein. Wollen Sie diue Buchung jedoch unter einem anderen Datum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tragen,  so  geben  Sie anstelle des Betrages ein "D" oder "d" 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 Kursor  springt  in die erste Spalte und Sie geben das gew�nscht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um im gezeigten Format 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Geben Sie anstelle des Betrages ein "C" oder "c" ein, wird der vorh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hende  Eintrag gel�scht, unabh�ngig davon, wann er eingegeben wur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ch  wiederholte  Eingabe von "C" oder "c" k�nnen Sie beliebig viele</w:t>
      </w:r>
    </w:p>
    <w:p>
      <w:pPr>
        <w:pStyle w:val="PreformattedText"/>
        <w:bidi w:val="0"/>
        <w:spacing w:before="0" w:after="0"/>
        <w:jc w:val="left"/>
        <w:rPr/>
      </w:pPr>
      <w:r>
        <w:rPr/>
        <w:t>vorhergehende Eintr�ge l�schen. Der Kontostand wird automatisch korri-</w:t>
      </w:r>
    </w:p>
    <w:p>
      <w:pPr>
        <w:pStyle w:val="PreformattedText"/>
        <w:bidi w:val="0"/>
        <w:spacing w:before="0" w:after="0"/>
        <w:jc w:val="left"/>
        <w:rPr/>
      </w:pPr>
      <w:r>
        <w:rPr/>
        <w:t>giert.</w:t>
      </w:r>
    </w:p>
    <w:p>
      <w:pPr>
        <w:pStyle w:val="PreformattedText"/>
        <w:bidi w:val="0"/>
        <w:spacing w:before="0" w:after="0"/>
        <w:jc w:val="left"/>
        <w:rPr/>
      </w:pPr>
      <w:r>
        <w:rPr/>
        <w:t>Geben  Sie  bei Betrag nichts ein, sondern gleich &lt;RETURN&gt;, kehren Si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eder ins Hauptmen� zur�ck.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  Einnahmen geben Sie einen positiven, bei Ausgaben einen negat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rag ein. Schlie�en Sie die Eingabe mit &lt;RETURN&gt; ab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  n�chstes  k�nnen Sie einen beliebigen Text als Kommentar zu Ihr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uchung eingeben, damit sie sp�ter noch wissen f�r was Sie Geld ausge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ben  oder  eingenommen haben. Schlie�en Sie die Eingabe mit &lt;RETUR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ab.  Als drittes m�ssen Sie die Nummer des Kontos bzw. der Rubrik e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ben:  Dr�cken Sie die entsprechende Taste &lt;0&gt; bis &lt;7&gt;. ACHTUNG: &lt;RE-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N&gt;  ist  hier nicht n�tig. Sie k�nnen nat�rlich nur Konten bzw. Ru-</w:t>
      </w:r>
    </w:p>
    <w:p>
      <w:pPr>
        <w:pStyle w:val="PreformattedText"/>
        <w:bidi w:val="0"/>
        <w:spacing w:before="0" w:after="0"/>
        <w:jc w:val="left"/>
        <w:rPr/>
      </w:pPr>
      <w:r>
        <w:rPr/>
        <w:t>briken w�hlen, die Sie zu Beginn eingerichtet hab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Kursor sprint in die n�chste Zeile und erwartet den Betrag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e  50 Eintragungen wird die Eingabe kurz unterbrochen, um die letz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n  50  Eintragungen  f�r  die Akten �ber den Drucker auszugeben. 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kein  Drucker  angeschlossen,  erfolgt  die Ausgabe in eine Textdatei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en  Namen  aus  dem  Datum  mit der Endung .TXT gebildet wird (z.B.</w:t>
      </w:r>
    </w:p>
    <w:p>
      <w:pPr>
        <w:pStyle w:val="PreformattedText"/>
        <w:bidi w:val="0"/>
        <w:spacing w:before="0" w:after="0"/>
        <w:jc w:val="left"/>
        <w:rPr/>
      </w:pPr>
      <w:r>
        <w:rPr/>
        <w:t>11091990.TXT).  Diese  kann dann sp�ter mit COPY name PRN: ausgedruckt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den. 50 Eintragungen f�llen etwa eine DINA4-Sei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ch  2000  Eintragungen  werden  die letzten 2000 Eintragungen archi-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rt.  Legen Sie dazu eine fomatierte Diskette mit etwa 160 kB frei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icherplatz  in  Laufwerk  A: ein. Wenn Sie MIBU von Laufwerk A: aus</w:t>
      </w:r>
    </w:p>
    <w:p>
      <w:pPr>
        <w:pStyle w:val="PreformattedText"/>
        <w:bidi w:val="0"/>
        <w:spacing w:before="0" w:after="0"/>
        <w:jc w:val="left"/>
        <w:rPr/>
      </w:pPr>
      <w:r>
        <w:rPr/>
        <w:t>gestartet haben und au�er der Buchf�hrung und den entsprechenden Da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nichts auf der Diskette ist, ist der Platz noch ausreichend. (Nach 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ivieren  mu�  dann die Archivierungsdatei auf eine andere Disk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bertragen  und auf der Buchf�hrungsdiskette gel�scht werden.) Auf Ta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ndruck �bertr�gt das Programm dann Ihre Daten in die Archivierungs-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i,  deren  Namen  aus  dem Datum und der Endung .MBA besteht (z.B.</w:t>
      </w:r>
    </w:p>
    <w:p>
      <w:pPr>
        <w:pStyle w:val="PreformattedText"/>
        <w:bidi w:val="0"/>
        <w:spacing w:before="0" w:after="0"/>
        <w:jc w:val="left"/>
        <w:rPr/>
      </w:pPr>
      <w:r>
        <w:rPr/>
        <w:t>11091990.MBA).  Diese kann mit einem Archivierungsprogramm (das in ei-</w:t>
      </w:r>
    </w:p>
    <w:p>
      <w:pPr>
        <w:pStyle w:val="PreformattedText"/>
        <w:bidi w:val="0"/>
        <w:spacing w:before="0" w:after="0"/>
        <w:jc w:val="left"/>
        <w:rPr/>
      </w:pPr>
      <w:r>
        <w:rPr/>
        <w:t>ner  der  n�chsten  Ausgaben von D.E.R. erscheint) gelesen werden.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n  f�r die ersten 2000 Eintr�ge werden gel�scht und sie k�nnen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hren Eintragungen fortfahren. Den �bertrag der aktuellen Konten-St�n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 hat das Programm automatisch vorgenomm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B) - KONTOAUSZUG GESAMTKON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er  werden die letzten Buchungen aufgelistet und der augenblicklic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stand des Gesamtkontos angegeb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C) - KONTOSTAND / AUFSCHL�SSELUNG NACH UNTERKONT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er  wird  in einer Tabelle der augenblickliche Bestand der einzel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Konten  bzw.  Rubriken aufgelistet und der augenblickliche Bestand 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Gesamtkontos angegeb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D) - PROGRAMM BEEND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r�cken  Sie  bei  der Sicherheitsabfrage auf "J" oder "j" beenden Si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s Programm, ansonsten kehren Sie ins Hauptmen� zur�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E) - EINBLICK IN ZUR�CKLIEGENDE KONTO-BEWEGUNG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 wird die Nummer des letzten Eintrages angezeigt und sie werden auf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fordert  die  Nummer des gew�nschten Eintrages anzugeben. Von die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mer  ausgehend  werden dann die n�chsten 20 Eintr�ge angezeigt.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Z&gt; und &lt;W&gt; k�nnen sie zur�ck- und weiterbl�ttern. Mit &lt;RETURN&gt; kehr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ie ins Hauptmen� zur�ck.</w:t>
      </w:r>
    </w:p>
    <w:p>
      <w:pPr>
        <w:pStyle w:val="PreformattedText"/>
        <w:bidi w:val="0"/>
        <w:spacing w:before="0" w:after="0"/>
        <w:jc w:val="left"/>
        <w:rPr/>
      </w:pPr>
      <w:r>
        <w:rPr/>
        <w:t>(F�r  sp�tere Versionen ist bei Interesse an dieser Stelle die Einb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dung einer Suchfunktion geplant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K&gt; - KOPI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i  den  Men�punkten (B), (C) und (E) ist jeweils durch Druck auf &lt;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 Ausdruck des aktuellen Bildschirms m�glich, sofern ein eingeschal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ter  Drucker angeschlossen ist. Der Bildschirmausdruck wird in ei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Kopfzeile mit dem aktuellen Datum verseh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d nun viel Erfolg beim Anwenden des Programme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