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R L I  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tor: 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GA-Modus sind die Sprites gef�lliger gezeichnet. Die Steuerung ist perfe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rden. Die Maussteuerung wird nicht �ber einen Tasten-Emulator gel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irekt im Programm. Bei der Maussteuerung wird zu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auskursor verwandt. Die Steuerung wird exakter. Dadurch, das EGA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-Modus mit einem Programm-Modul realisiert wurden verring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gr��e trotz gr��erer Leistung erheblich. Der Fehler, der Punkte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32000 ins Negative umschwenken lie� ist nat�rlich ebenso beseitig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r der den Wasserflu� hemmte, wenn das Wasser mit dem Kursor in Ber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iesen "kosmetischen" �nderungen wurde nat�rlich auch das Spiel erschw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un�chst etwas schneller geworden und das Wasser hat ein orden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. Wem das erste Karli Klempner inzwischen langweilig geworden is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n KARLI II versuchen. Au�erdem findet Sabotage statt. Es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Kacheln und Roh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zun�chst die Grafikkarte und anschlie�end die Steuerung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igitalen Joystick, analogen Joystick, Maus oder Tastatur benutz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Ergebnisse habe ich mit der Maus erz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ist der Level zu w�hlen, in dem Sie beginnen wollen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nger ist es sinnvoll, die 1 zu w�hlen, aber nach ein paar Spielen i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in guter Start. Wenn Sie zum Beispiel Level 3 w�hlen, bleiben Sie sol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bis Sie auch bei Start mit Level 1 in Level 4 gekommen w�r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das Spiel durch Dr�cken der entsprechenden Taste (1 bis 9)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der SPACE-Taste oder linken Maustaste, wenn Sie mit dem vorgeschl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begi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feld besteht aus 10 * 16 Feldern. Links ist ein Wasseranschlu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ein Wasserhahn zu sehen. Ihre Aufgabe ist es, beide mit einem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den Rohr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sehen Sie die n�chsten f�nf zur Verf�gung stehenden Rohrteil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(eingerahmte) ist das, das sie als n�chstes einbauen m�ss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den Kursor mit der Maus bzw. den Kursortasten an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und dr�cken dort die SPACE-Taste oder linke Maustaste. Das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rteil steht zur Verf�gung ... Rohrteile, durch die noch kein Wasser flie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durch andere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aber auch Sabotage! Ab und an (mit steigendem Level h�ufi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 entweder Kacheln oder gar schon gelegte Rohre. Wenn Kach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 (und nur auf diesen k�nnen Rohre gelegt werden), wird der gr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rund (CGA: Helles diagonales Gitter) sichtbar. Im EGA-Modu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heln gr�n und in CGA schwarz mit roten Ecken. Wenn Rohre verwschwi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icht weiter schlimm, es sei denn, sie sind wichtig f�r den Flu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s. Rohre, durch die schon Wasser flie�t, werden allerdings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scheuen Saboteuren nicht besch�digt. Und w�hrend das Wasser am Flie�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auch keine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Achtung: Die Zeit l�uft! Zu Beginn ist die Zeitleiste (ganz rechts im B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, aber der rote Anteil w�chst. Je h�her der Level, desto schneller l�u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 Ist die Zeitleiste komplett rot, beginnt das Wasser zu flie�en. Je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evel, desto schneller der Flu� des Wassers. W�hrend das Wasser flie�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solange weitergearbeitet werden, bis das Wasser an das Ende des Ro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Dann kommt die Abrechu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sowohl die PUNKTE als auch die angeschlossenen ROHRE gez�hl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 Rohr gab 50 Punkte. F�r jedes Rohr, durch das kein Wasser flie�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50 Punkte abgezogen. Jedes Rohr, durch das Wasser flie�t, wird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ohrkreuzung, durch die das Wasser in beide Richtungen (senkre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) flie�t, z�hlt als 5 Rohre und bringt 500 Punkte. Der Wasser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t, wenn er angeschlossen wurde, 1000 Punkte multipliziert mit dem Lev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t f�r 10 Ro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mindestens 30 Rohre gez�hlt worden, geht es weiter und ein neues Roh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egen. Sind die 30 Rohre nicht erreicht, wird ein Leben (Anzeige o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 zwischen den spitzen Klammern) abgezogen. Ist das letzte Leben verspi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 das Spiel und man kann sich (hoffentlich!) in die High-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des Spieles haben Sie drei Leben! Bei jeden vollen 50 Rohren st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en Level h�her: Bei 50 kommt man in den zweiten, bei 100 in den d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150 in den vierten ...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zunehmendem Level wird das Spiel schneller und auch schwieriger, d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weiten Level einige Felder nicht benutzbar sind. In der EG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se graukariert, in der CGA-Version sind sie durch ein Gitter 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es gibt auch Hilfen: Im ersten Level gibt es ein und in jede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in weiteres BONUS-ROHR, das auf dem Spielfeld liegt. Gelingt es I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zubauen und kommt das Wasser an ein solches Rohr, stoppt der Wa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� und die Zeitleiste wird zur�ckgesetzt. Erst dann, wenn sie erneu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ist, flie�t das Wasser weiter. Sie gewinnen Zeit zum Ausbau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rnetzes. �ndern Sie ein Bonus-Rohr in ein anderes Rohr, verlieren Si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he Punktzahlen sind zu erreichen, indem Sie das Wasser durch m�glichs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re, insbesondere durch Rohrkreuzungen in beiden Richtungen, flie�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der rechte Maustaste : L��t das Wasser flie�en bzw. weiterflie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ch wenn die Zeitleiste noch nicht abge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t. Das ist sinnvoll, wenn der Wasser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on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     : Schaltet den To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    : Beende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Wer einen GENIUS-Maustreiber besitzt, mu� die Maus mit F6 an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r Treiber nicht 100%ig kompatibe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