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d G. Hls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unhoferstr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 Mannhei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AHA   (auch: AW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AHA.EXE    (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AHA.DOC    (Dieser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AH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"Kalaha" handelt es sich um ein uraltes Brettspiel, dessen Wur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utlich nach Afrika in die Zeit weit vor Christi Geb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ckreichen. Schon in den 60er Jahren wurde dieses Spiel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Computer geschrieben und 1978 wurd eine der unzhligen F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einem "Creative Computing"-Sammelband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 geht meine Versio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sehr einfach gehalten, damit es zum einen sehr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(unter 30 kB) und zum anderen auf allen(!) MS-DOS-Comp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 werden kann. Trotz seiner infachheit, kann es sehr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seln ... und lange dauern, bis man den Computer im Spiel sch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pieler hat 6 Felder mit je 4 Steinen. Du beginnst, indem D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s Deiner Felder gegen den Uhrzeigersinn einzel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echsten Felder vertei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 der letze Stein in Dein rechtes) Zielfeld, bist Du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n. Fllt er in ein leeres Feld, kommt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liegenden Feldes und dieser Stein in Dein Ziel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ist aus, wenn einer nicht mehr ziehen kann. Sieger ist,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Steine im Zielfeld 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brigen wird die Spielregel whrend des Spieles 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