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land G. H�l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nhoferstr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 MANNHEIM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O B O T E R - J A G 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urzes  und kurzweiliges Spiel! Es hat weniger als 8 Kiloby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   auf  allen  Rechnern,  unabh�ngig  von  der  Grafikkarte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monitoren  ist  es sogar farbig! Da die Spielanleitung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ert ist, er�brigt sie sich 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  etwas  zur  Geschichte  des  Spieles: Die Spielidee z�hlt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sten der Computerspiele. Schon in den 60er Jahren wurden Vorl�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Spieles  in Amerika an den Universit�ten gespielt. Januar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es  in  "Creative Computing" als BASIC-Listing (damals no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  �ber   einen   Drucker,  Bildschirme  waren  noch  un�b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druckt.  1981 transportierte ich dieses Listing ins ZX81-BASI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r  in  das  des ZX-Spectrum. F�r den PC kam dann eine Fass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Pascal  3.0  aus  Amerika.  Aus  dieser entwickelte ich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iegende  Version, die komplett in Deutsch ist und mit Farbe 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wurde.  Ton  wurde  bewu�t weggelassen, ... also geeignet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che Spielchen zwischendurch, auch wenn der Chef im Nebenrau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