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P I S K O P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der Bisch�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GESCHICHTE D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 das Spiel hat bereits Geschichte. 1982 bei einer besonders "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anten"    Ausbildungsveransataltung   kam   mein   Kollege  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nsoeder  auf  mich  zu  und  meinte "K�nnte man nicht ...".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tand  das  Spiel  EPISKOPAT.  Noch  am  gleichen Tag begann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zu  schreiben  und  Ralf  hatte immer neue Ideen. Und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ildungswoche  um war, hatte ich einen kleinen Berg Papier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s  erste Listing dieses Spieles im ZX81-BASIC befand. Der ZX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nur 16 kB RAM, weder Farbe noch 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 kam  dann  der  ZX-SPECTRUM.  Farbe  und Ton wurd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parameter  wurden optimiert. Kinderg�rten, Schulen und Sozial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wurden eingef�hrt. Da die Graphik nie wesentlich war, blie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archaisch und errinnert immer noch an den guten alten ZX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kamm dann der MSX-Computer und mit ihm Microsoft-Basic. Un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urde der Sourcecode �bertragen und ver�ndert, ohne den Fla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es"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mu�te ich aus beruflichen Gr�nden "kompatibel" werden. EPISK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es  jetzt  auch.  Es wurde nocheinmal komplett durchges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,  ohne  jedoch  die Originalsubstanz zu ver�nder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Sourcecode durch diese vielen Ver�nderungen alles andere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f�r strukturierte Programmierung ist, ist nur die mit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kompilierte Fassung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also ein Spiel vorliegen, das auf 8-j�hrige Entwicklu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blickt und Sie sicher sehr lange fessel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iniges Ziel ist es, m�glichst rasch Papst zu werden. Je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als  Bischof,  der  irgendwann vom Papst zum Kardinal er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und nach dem Tod des Papstes als Kandidat f�r die Wahl des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stes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e  Anzahl  und Vornamen (bitte gro� schreiben) der Mit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 Das Spiel ist zwar f�r einen Einzelspieler schon spannend,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Pfeffer  bekommt  es aber, wenn man zu mehreren spiel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ein digitaler Joystick, der die Kursortasten simuliert,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or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ngezeigt, ob der augenblickliche Papst eher KONSERVATIV,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LICHEN  oder gar PROGRESSIV ist. In den VERTRAULICH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 man Einblick �ber die Wertma�st�be des Pap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jeder Runde, die ein Jahr simuliert, hat jeder Spieler vier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 zu durchla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ase: �berblick �ber das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�berblick �ber die wesentlichen Daten des Bistums werden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alreferenten sind Theologen (Seelsorger), die nicht geweih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f�r  aber  heiraten  d�rfen) und daher keine Pfarrei leit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n  gelten  f�r den Beginn des Jahres. Sie k�nnen sich ab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  des  Jahres  noch �ndern: Sinkt die Katholikenzahl, sink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irchensteuereinnahmen. Werden neue Pfarreien gegr�ndet od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arbeiter  eingestellt,  als  ausscheiden erh�hen sich die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.  Mit  der Zahl der sozialen Einrichtungen erh�ht sich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ierung zum Sp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eld  ist  (leider)  wichtig.  Geht man pleite, scheidet man a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wenig  wenn  man  zu  wenig Priester hat oder die Katholik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100000 sinkt. Auch das Verh�ltnis Priester und Pastoral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r  Anzahl der Gl�ubigen sollte besser als 1 zu 1000 sei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elsorge fl�chendeck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uck auf die Leertaste oder &lt;RETURN&gt; kommt man wei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hase: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zu  7 Aktivit�ten k�nnewn pro Jahr entwickelt werden. Aber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mit  dem Geld! Das Dilemna ist folgendes: Tut man nichts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atholiken  weniger,  Sekten treten auf, die Einnahmen sinken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ut man zu viel, hat man vielleicht volle Kirchen, geht aber p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 Zu  Beginn  des Spieles eher gro�z�gig sein, dann aber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in Schwung gekommen ist, sparsame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Kursortasten steuern Sie den Kursor hoch oder runter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ertaste oder &lt;RETURN&gt; w�hlen Si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kurze Hinweise zu den einzelnen A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ugendarbeit ist bald Erwachsenenbildung sinnlos. Es ist m��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bildung Geld zu stecken, wenn mann nicht die Jugend mo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's nicht auf Anhieb klappt: Immer wieder 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 der Fastenhirtenbrief. Er kostet wenig und erreicht v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k�nnen  zwischen  verschiedenen  Themen w�hlen.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n  haben verschiedenste Auswirkungen auf Papst, Jugend, Erwach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, allgemeine Moral, Kircheneintritte, ... Das n�her auszuf�hren w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s Heft zu sehr aufbl�hen. Ausprobieren und die Wirkungen beob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in fananzielle Not geratenen Kollegen kleine Finanzsp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Sie entscheiden, wem Sie helfen wollen. Geht ein Spieler pl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dere  waren  reich genug, ihm zu helfen (�ber 200 Mio DM Ver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,  wird  dies  von Rom geahndet: Die H�lfte des Verm�gens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�r die �rmsten dieser Welt beschlagnahm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 einen  Kollegen anschw�rzen (oder besser: Den Pap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  eines  Kollegen hinweisen), sollte man sich �berlegen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Punkt man dies tut. Ist man selber auf dem Gebiet gut und wa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 berechtigt,  wird  dies vom Papst honoriert und der Getad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t Ansehen und 20 Mio DM. Im umgekehrten Fall verliert man A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bei Papst und eigener Bev�lkerung und zahlt 20 Mio DM Wiedergut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 an den zu Unrecht angeschw�rzten Kol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g�rten, Schulen und besonders Sozialstationen heben die Spe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digkeit  der  Bev�lkerung  und deren Neugr�ndung findet imm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  Kinderg�rten  und Schulen k�nnen sich positiv auf die Jugen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 aus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les  getan,  "NICHTS MEHR" anw�hlen und Leertaste od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hase: Blick ins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chlimmsten  Fall  gibt  es eine Reformation. Reformationen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auf,  wenn  die Kirche volkskirchlichen Charakter ha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atholikenanteil extrem hoch ist. Die Gefahr steigt, wen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Bistum bereits eine Reformatio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Zeugen Jehovas (bei geringer Moral und wenig Erwachsenen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)  oder  eine  Jugendsekte  (geringe Moral und wenig Jugendarb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,  gilt  es zu handeln: Auf einem dunklen Quadrat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 Kreuze.  Steuern  Sie mit den Kursortasten den Bischofssta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 wie  m�glich  �ber die Kreuze. In jeder Sekunde verl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oliken an die Sekte ... Haben Sie alle Kreuze erreicht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us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�nnen  auch  positive  Dinge im Bistum vorkommen. La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ruck  auf  das  &lt;+&gt;  k�nnen  Sie die Musik verk�rzen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chen  unten  links  erscheint, kommen Sie mit Leertaste oder &lt;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&gt; w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ase: Personalentschei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priester  sind  Priester,  die  gerade mit dem Studium ferti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alassisten  werden  nach  zwei  Jahren zu Pastoralreferenten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Lage  im  Bistum  steigen oder sinken die Zahlen derjeni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rufe ergreif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Sie die Kursotaste nach oben erh�ht sich die Zahl,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ie  weniger. Mit der Leertaste oder &lt;RETURN&gt; geben Sie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Die Neugr�ndung einer Pfarrei kostet 10 Mio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er Papst entscheiden, da� Sie Kardinal werden, ert�nt ein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  Signal,  eine  Meldung  erscheint und die Hintergrundfarbe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von Bischofs-Violett in Kardinal-Purp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und  jetzt  (endlich) ist der n�chste Spieler dran. (Keine Ang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igen  Runden  geht alles sehr flott. Wir haben schon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d bis weit ins 22. Jahrhundert gespiel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alle Spieler Ihre Runde gespielt, wird eventuell ein Kurz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Gesundheitszustand des Papstes gegeben ("leicht angegriff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"schwer  erkrankt") und das Spiel geht in's n�chste Jahr. Sti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pst beginnt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KLAVE - die geschlossene Versammlung zur Paps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Trauerhymnus  wird  der Vatikan gezeigt. AchtenSie auf d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ch:  Ist er schwarz hatte im aktuellen Wahlgang keiner der Kand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 absolute Mehrheit und ein neuer Wahlgang beginnt, ist 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dann "HABEMUS PAPAM" haben wir einen neuen Pap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Jubel wird musikalisch unterstrichen und dann wird verk�ndet,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  Papst ist: Entweder einer der Mitspieler ... oder ein g�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Fremder,  weil  keiner  gut genug war. Mit diesem Papst ge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dan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r  der Mitspieler Papst, kann mit diesem weitergespie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nachdem dieser seinen Papstnahmen und seine Bewertungen ei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hat.  Jeder Spieler bekommt ein neues Bistum zugeteilt und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 I E L   S P A S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