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I N B R U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 ETWAS ANDERE BREAK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es ist es, das B�mbchen (das was bei BREAKOUT der Ball ist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aus dem Bildschirm in den n�chsten Raum zu bewegen. Dazu ist es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alle Schl�ssel zu treffen, um die Tore zu �ffnen.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an, indem man die Gelds�cke trifft. Und damit einem nicht allzufr�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mbchen ausgehen, mit denen man sich von Raum zu Raum durch die Mauern k�mp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hin und wieder einige herum. Es gibt mehrere H�user zu je 20 R�u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ich allerdings nicht annehme, da� jemand weit �ber das erste 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komm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as Spiel f�r Maus-Steuerung geschrieben ist, ist es auch gu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 und Analogjoystick zu spielen. Ist nichts von alledem vorhanden ge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der Tastatur. Diese verlangt allerdings sehr viel Geschick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den Einbrecher ... Um bei Beginn eines Raumes den Ball abzuschlag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uertaste, bzw. &lt;SPACE&gt; zu dr�cken. Mit RECHTS und LINKS wird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ger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schaltet den Ton a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ist die Pause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letzte B�mbchen verbraucht, kann man sich u.U. in die High-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. Nach dem Spiel kann man entscheiden ob man weiterspielen will &lt;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beginnen &lt;J&gt; oder das Spiel beenden &lt;N&gt;. Dr�ckt man auf &lt;W&gt; beginnt ma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Raum des Hauses; die R�ume sind aber in dem schon erk�mpften Zu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man rasch dahin kommt, wo man aufh�ren mu�te und weitermachen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nt nur der Neugier, um zu sehen, wie es weitergeht. Selb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urch diese Schummelei immense Geldsummen ergaunert, kommt man nich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-Tabelle. Die ist den ehrlichen Einbrechern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UND DIE 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n undurchdringlichen grauen W�nden gibt es folgende Objekte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mbchen beeinflu�t werden, wenn es sie trifft (R ist die Raumnum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NE MAUERN - werden BLAU und bringen R * 1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E MAUERN - werden ROT und bringen R * 1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 MAUERN  - verschwinden und bringen R * 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   - bringen R * 100 DM. Sind alle Schl�ssel abger�umt,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chmalen B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S�CKE    - bringen das gro�e Geld, n�mlich R *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MBCHEN     - werden dem eigenen Vorrat an B�mbchen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hat man 5 B�mbchen, kann aber bis zu 99 B�mchen samm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 wo das B�mbchen auf den Schl�ger trifft, wird es abgeschlagen.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as �u�erst rechte Ende, geht es flach nach rechts, je weiter es die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desto steiler wird es abgeschlagen und am �u�erst linken Rand ge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h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uch die ersten R�ume noch recht gem�tlich sind (sogar ganz zu Anfa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und Barieren), wird es zunehmend schwieriger. Wenn ein B�mb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 geht, gelangt man gleichzeitig auch wieder in den vorhergehenden R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us dem ersten Raum eines Hauses (also aus den R�umen 1, 21, 41, 61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man nicht weit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Haus (R�ume 21 - 40) gleicht dem ersten aufs Haar, nur da� alle r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n jetzt auch blau sind. Sollte es trotzdem jemand ins dritte Haus (R�um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) schaffen, wirds noch schwieriger: Alle Mauern sind gr�n. Und f�r den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schen Fall, da� jemand es bis ins vierte Haus schafft (R�ume 61 -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s da keine neuen B�mbchen mehr, sondern anstelle der B�mbche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s�cke. Sp�testens da aber mu� man feststellen: Geld allein ma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unktetabelle kann "bereinigt" werden, indem man die Datei EINBRU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