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Mannhei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� L S I in: EI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ie  dritte  (und letzte) Episode der H�LSI-Trilogie!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n  den ersten H�lsi-Episoden in der Hauptsache klu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schick  gefragt, so sind die Aufgaben in der neuen Episod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r,  da  es  darum geht nicht nur auf H�LSI selbst zu 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auf das EI, da� er in die Pfanne zu roll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  Held  ist  von  den  ersten  zwei  Episoden  hungrig  und  m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gekehrt   ...  aber  als  er  an  den  K�hlschrank  geht,  mu�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, da� er leer ist. Allso mu� er noch einmal raus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tlichen  H�hle  und  nach  Eiern, seiner Leibspeise, suc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es behutsam durch das Labyrinth der G�nge nach unten zu 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fgepa�t:  Von den Metallteilen, sie zahlreich herumstehen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  Gefahr  aus: Jede Ber�hrung mit ihnen ist f�r unseren H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lich und die Eier zerspringen daran. Gl�cklicherweise zerfa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aub,  wenn  Sie  mit  einem  der  losen Steinquader in Ber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vorliegenden Fassung (Version 1.0) hat das Spiel 15 Lev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ndem  Schwierigkeitsgrad.  Zu Beginn hat der Spieler 5 Leb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t  ein  Leben, wenn er mit einem Metallteil in Ber�hrung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  mit einem solchen Teil in Ber�hrung kommt oder zu tief 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bstand  zum  Ei nach oben hin zu gro� wird oder in einer aus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n Situation die "Selbstmord"-taste gedr�ckt wird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sowohl mit EGA-Karte als auch mit CGA-Karte spie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gespi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wird man nach dem Startlevel gefragt. Es gibt die Level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"O".  Gibt  man einen falschen Level ein, beginnt man bei "A"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 Punktezahlen  zu  erreichen,  sollte  man  bei  "A" beginn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ngszwecken ist der Quereinstieg sinnvoll. Die zehn Best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High-Score-Tabelle er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I  kann  mit den Kursortasten nach rechts und nach links 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enn  er keinen Boden unter den F��en hat, f�llt er so 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er  irgendwo aufkommt. Das schadet ihm nicht, ... es sei denn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t auf ein Metallteil. Sch�tze (Sektgl�ser, Kuchen und Herzen)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ufgesammelt,  indem H�LSI von der Seite kommend �ber sie hin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t.  Metallteile k�nnen ausgeschaltet werden, indem H�LSI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n Quader (mit RGH beschriftet) von seitw�rts auf sie schieb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sie  fallen l��t. Die losen Quader, unter denen Felder frei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herunter, sobald H�LSI dar�ber hinweg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  wird bewegt, indem es H�LSI vor sich herschiebt.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�LSI kann es nicht beliebig tief fallen. 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ibt unzerst�rbares Gestein und lockeres Erdreich. Dieses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I  beseitigt  werden.  Wenn  Sie die SPACE-Taste dr�ck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n,  der in Blickrichtung neben H�LSI zu ebener Erde ist,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werden  neue Wege geschaffen. Das Graben neuer 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t  Kraft  (=100  Punkte).  Es ist also ratsam, sich zu Begi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durch mit Sekt, Kuchen und Liebe etwas zu st�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gibt es noch zerbrechliche Br�cken, die beim ersten Dar�b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fallen. Auf ihnen stehenbleiben kann man nicht. Zu guter Letz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och ganz besondere Fallt�ren, die f�r H�LSI undurchdrin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Ei durchlassen. F�llt das Ei hindurch, verschwindet die 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.  Auf  den  beweglichen  Quadern  kann man auch nicht immer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. Man kann aber drauf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ursortaste  nach  unten �ndert H�LSI die Blickricht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von  der  Stelle  zu  bewegen  und mit der Kursortas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H�LSI in Blickrichtung. Er springt, wenn es geht, zwei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  und  dann  zwei  Felder in Blickrichtung. Dr�ckt man dies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einer der Tasten nach rechts oder links (genauer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ruchteil  einer  Sekunde fr�her), kann man Sprung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.  Das  ist  n�tig,  um  im Sprung Sch�tze aufzuneh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er zu schieben ... oder auch, um besonders weit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:  Mit  F2  kann  man  den  Ton  an-  und  ausschalt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egen nicht beim verdienten B�roschlaf zu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letzte bislang existierende Level geschafft ist, beginn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bei Level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Sp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F�r die Liebhaber der H�LSI-Spiele ist ein besonderes Bon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orbereitung:  "DIE  H�LSI-TRILOGIE".  Das  Programm, da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R.-Verlag  f�r  unter  50 DM zu beziehen sein wird, wird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SI-Spiele  in  erweiterter  Fassung  beinhalten. So werden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Level aus den Level-Wettbewerben mit eingebaut und aufgetre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(z.B. negative Punktezahlen �ber 32000) ausgemer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