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 o g e n s c h i e � e n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bie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chaufl�sende Grafik auf allen (!) K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rcules-Modus ohne (!)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ysticksteuerung mit digitalen Joystick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s zu vier Spieler k�nnen mitsp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 Aus  dem  Softtime-Men� wird das Programm zur Sicherheit immer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-Option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as Programm mit BOGEN aufrufen, w�hlt es automatisch den best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modus  der  benutzten  Grafikkarte, egal ob Hercules, CGA, EGA ode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 Herculeskartenbesitzer  benutzen  keinen  CGA-Emulator!  Das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bei Monochromkarten die hohe Aufl�sung der 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en Sie das Programm in einem anderen Modus benutzen, weil sie z.B. zwa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-Karte  haben, daran aber einen CGA-Monitor angeschlossen haben, so ruf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mit  BOGEN  /M  auf.  Dann  k�nnen  Sie  im Anfangsbild unter folgenden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rcules monoch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GA - 640 * 200 -  2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GA - 640 * 200 - 16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GA - 640 * 350 - 16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GA - 640 * 480 -  2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GA - 640 * 480 - 16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verfahren  Sie,  wenn Sie z.B. zwei Graphikkarten in Ihrem PC hab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raphikkarte  nicht  ganz  kompatibel ist und nicht automatisch richt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erkann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en  Sie auf diese Weise einmal die Grafik ausgew�hlt, wird diese bei k�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s  ohne /M automatisch gew�hlt. (Daf�r verantwortlich ist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EN.CFG,  die  vom Programm jedesmal neu erstellt wird. WICHTIG: Diskette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schreibgesch�tzt se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 kommt  nun  die D.E.R.-Titelgrafik, wie von meinen Spielen gewoh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in  neuem  Outfit. W�hlen Sie hier, ob Sie Hilfe ben�tigen, mi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Sound spiel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N�chstes  geben  Sie die Anzahl der Spieler (1-4) und die Namen der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 Wenn  Sie  sich  verschreiben,  k�nnen  Sie mit mit 'Backspace', der 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-Taste, den letzten Buchstaben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�end   w�hlen   Sie   die   Steuerung:   Joystick  am  Druckerpor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ortasten.  Um  einen  digitalen Joystick, wie er f�r C64, ATARI-Konso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Homecomputer erh�ltlich ist, am Druckerport anzuschlie�en, ben�ti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 einen  Adapter.  Gegen  Einsendung  von  10  DM und einen frank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umschlag schicke ich Ihnen gerne eine Bauanleitung z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letztes  w�hlen  Sie  das  Tempo.  Tempo 1 ist sehr langsam, Tempo 9 ra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.  Der  Fairness wegen wird f�r jedes Tempo eine eigene Highscore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gt. Auf meinem 286er AT mit 12 MHz ist Tempo 6 bis 8 mit Spa� spiel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ettkampf  besteht aus drei Runden mit je 10 Sch�ssen. Jeder Schu� kan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100  Punkte  einbringen.  Ein  Schu�  ins  Zentrum der Zielscheibe z�hl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.  Die  Punkte  werden  in  Einer-Schritten vom Zentrum ausgehend gez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Schu� hat drei Pha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EN SPANNEN - ZIELEN - SCH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Bogen  zu  spannen,  wird  kurz  die  Taste Kursor-Runter gedr�ckt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rechter  Balken  zeigt  die  Spannung an. Wenn er die Linie in der Mitt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t,  mu�  zum  Zielen die Taste Kursor-Hoch gedr�ckt werden. Ein waagr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ken  zeigt  die  Zielgenauigkeit  an.  Erreicht er die Linie in der Mit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s ist die SPACE-Taste zu dr�cken ... und der Pfeil schwirrt a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von der Genauigkeit der Tastendr�cke trifft der Pfeil mehr oder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ins  Zentrum  der Zielscheibe. Um das Spiel nicht allzueinfach zu ma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t  die  Zeit  zwischen  Tastendruck und Beginn des Balkens zwischen 0 u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.  Wenn  der  Balken  w�chst,  mu�  rasch  und pr�zise die n�chst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�ckt  werden.  Das  Tempo  des  Balkens  wird  autoimatisch an die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geschwindigkeit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kte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alle drei Runden gespielt,  wird die Punktetabelle angezeigt. 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Sie  entscheiden,  ob  Sie mit den gleichen Spielern noch einmal 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. Wenn nicht, k�nnen Sie ein v�llig neues Spiel beginnen oder aufh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en  Sie  eine  neue  Punktetabelle  beginnen,  l�schen Sie einfach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EN.DAT von der Diskette oder Festplat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