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nhoferstr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 MANNHEIM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B U A R C H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chivprogramm zur Minibuchf�hrung MIBU (ab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zum ersten Mal star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k�nnen  Sie  selbst  die  Farbwahl  bestimmen,  mit  der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auf    Ihren   Bildschirm   pr�sentiert.   Die 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kombinationen  werden am Bildschirm gezeigt. Geben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der Kombination ein, die Ihnen am besten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 Sie  die  Farbgestaltung  einmal �ndern, l�sch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MIBUARCH.CFG und starten Sie das Programm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Archiv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vdatei  bzw.  -dateien  mu�/m�ssen  sich  auf  de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befinden, wie das Programm MIBUARCH. Es mu� nich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rscheint  nach  dem Start auf dem Bildschirm ein Auswahl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 Sie  mit  den Kursortasten die gew�nschte Datei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&lt;RETURN&gt;.  �ber  das  Feld  mit  den  2 Punkten kommen S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Verzeichnis, �ber die Felder mit den eckigen Klamm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sprechenden  Unterverzeichnisse. (Es  hat  sich  bew�hrt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auf  die  gleiche  Diskette  zu �bertragen, auf d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daten s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